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48"/>
          <w:lang w:val="en-US"/>
        </w:rPr>
      </w:pPr>
      <w:r>
        <w:rPr>
          <w:rFonts w:eastAsia="Arial"/>
          <w:sz w:val="48"/>
          <w:lang w:val="en-US"/>
        </w:rPr>
        <w:t xml:space="preserve"> 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СНЕГОХОД «БУРАН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</w:rPr>
        <w:t>КАТАЛОГ ДЕТАЛЕЙ И СБОРОЧНЫХ ЕДИНИЦ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rPr/>
      </w:pPr>
      <w:r>
        <w:rPr/>
        <w:t>110000040 КД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>200</w:t>
      </w:r>
      <w:r>
        <w:rPr>
          <w:b/>
          <w:sz w:val="32"/>
          <w:lang w:val="en-US"/>
        </w:rPr>
        <w:t>6</w:t>
      </w:r>
      <w:r>
        <w:rPr>
          <w:b/>
          <w:sz w:val="32"/>
        </w:rPr>
        <w:t xml:space="preserve">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113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134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</w:tbl>
    <w:p>
      <w:pPr>
        <w:pStyle w:val="Normal"/>
        <w:ind w:left="567" w:right="113" w:hanging="0"/>
        <w:rPr/>
      </w:pPr>
      <w:r>
        <w:rPr/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Основание двигателя</w:t>
        <w:tab/>
        <w:t>01</w:t>
        <w:tab/>
        <w:t>01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Картер двигателя без электростартера и шестерни запуска</w:t>
        <w:tab/>
        <w:t>02</w:t>
        <w:tab/>
        <w:t>02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Картер двигателя с электростартером и шестерней запуска</w:t>
        <w:tab/>
        <w:t>03</w:t>
        <w:tab/>
        <w:t>03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Коленчатый вал с поршневой группой и маховиком</w:t>
        <w:tab/>
        <w:t>04</w:t>
        <w:tab/>
        <w:t>04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Цилиндровая группа</w:t>
        <w:tab/>
        <w:t>05</w:t>
        <w:tab/>
        <w:t>05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Система охлаждения</w:t>
        <w:tab/>
        <w:t>06</w:t>
        <w:tab/>
        <w:t>06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Система выпуска</w:t>
        <w:tab/>
        <w:t>07</w:t>
        <w:tab/>
        <w:t>07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Система питания</w:t>
        <w:tab/>
        <w:t>08</w:t>
        <w:tab/>
        <w:t>08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Воздухоочиститель</w:t>
        <w:tab/>
        <w:t>09</w:t>
        <w:tab/>
        <w:t>09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Ручной стартер</w:t>
        <w:tab/>
        <w:t>10</w:t>
        <w:tab/>
        <w:t>10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 xml:space="preserve">Регулятор центробежный, полумуфта с диском тормозным, 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шкив ведомый и кожух вариатора</w:t>
        <w:tab/>
        <w:t>11</w:t>
        <w:tab/>
        <w:t>11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Коробка реверса</w:t>
        <w:tab/>
        <w:t>12</w:t>
        <w:tab/>
        <w:t>12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Привод управления коробкой реверса</w:t>
        <w:tab/>
        <w:t>13</w:t>
        <w:tab/>
        <w:t>13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Тормоз</w:t>
        <w:tab/>
        <w:t>14</w:t>
        <w:tab/>
        <w:t>14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Ходовая часть</w:t>
        <w:tab/>
        <w:t>15</w:t>
        <w:tab/>
        <w:t>15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Управление рулевое</w:t>
        <w:tab/>
        <w:t>16</w:t>
        <w:tab/>
        <w:t>16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Лыжа</w:t>
        <w:tab/>
        <w:t>17</w:t>
        <w:tab/>
        <w:t>17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Корпус снегоходов "Буран" СБ-640А,</w:t>
      </w:r>
      <w:r>
        <w:rPr>
          <w:b/>
        </w:rPr>
        <w:t xml:space="preserve"> </w:t>
      </w:r>
      <w:r>
        <w:rPr/>
        <w:t>СБ-640М</w:t>
        <w:tab/>
        <w:t>18</w:t>
        <w:tab/>
        <w:t>18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Корпус снегоходов "Буран" СБ-640МД</w:t>
        <w:tab/>
        <w:t>19</w:t>
        <w:tab/>
        <w:t>19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Сиденье</w:t>
        <w:tab/>
        <w:t>20</w:t>
        <w:tab/>
        <w:t>20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Капот (исполнение 1)</w:t>
        <w:tab/>
        <w:t>21</w:t>
        <w:tab/>
        <w:t>21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Капот (исполнение 2)</w:t>
        <w:tab/>
        <w:t>22</w:t>
        <w:tab/>
        <w:t>22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 xml:space="preserve">Электрооборудование снегоходов "Буран" СБ-640А, СБ-640М, 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СБ-640МД с электрозапуском</w:t>
        <w:tab/>
        <w:t>23</w:t>
        <w:tab/>
        <w:t>23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Электрооборудование снегоходов "Буран" СБ-640А, СБ-640М,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СБ-640МД без электрозапуска</w:t>
        <w:tab/>
        <w:t>24</w:t>
        <w:tab/>
        <w:t>24-1</w:t>
      </w:r>
    </w:p>
    <w:p>
      <w:pPr>
        <w:pStyle w:val="Normal"/>
        <w:tabs>
          <w:tab w:val="clear" w:pos="720"/>
          <w:tab w:val="left" w:pos="8222" w:leader="dot"/>
          <w:tab w:val="left" w:pos="9214" w:leader="none"/>
        </w:tabs>
        <w:spacing w:lineRule="auto" w:line="360"/>
        <w:ind w:left="567" w:right="-2" w:hanging="0"/>
        <w:rPr/>
      </w:pPr>
      <w:r>
        <w:rPr/>
        <w:t>Наклейки</w:t>
        <w:tab/>
        <w:t>25</w:t>
        <w:tab/>
        <w:t>25-1</w:t>
      </w:r>
    </w:p>
    <w:p>
      <w:pPr>
        <w:pStyle w:val="Normal"/>
        <w:tabs>
          <w:tab w:val="clear" w:pos="720"/>
          <w:tab w:val="left" w:pos="8222" w:leader="dot"/>
          <w:tab w:val="left" w:pos="8931" w:leader="none"/>
        </w:tabs>
        <w:ind w:left="567" w:right="-2" w:hanging="0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ind w:right="281" w:hanging="0"/>
        <w:outlineLvl w:val="0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  <w:t>ВВЕДЕНИЕ</w:t>
      </w:r>
    </w:p>
    <w:p>
      <w:pPr>
        <w:pStyle w:val="Normal"/>
        <w:ind w:right="281" w:firstLine="709"/>
        <w:jc w:val="both"/>
        <w:rPr>
          <w:rFonts w:ascii="Arial" w:hAnsi="Arial" w:cs="Arial"/>
          <w:spacing w:val="40"/>
          <w:sz w:val="24"/>
        </w:rPr>
      </w:pPr>
      <w:r>
        <w:rPr>
          <w:rFonts w:cs="Arial"/>
          <w:spacing w:val="40"/>
          <w:sz w:val="24"/>
        </w:rPr>
      </w:r>
    </w:p>
    <w:p>
      <w:pPr>
        <w:pStyle w:val="Normal"/>
        <w:spacing w:lineRule="auto" w:line="300"/>
        <w:ind w:right="-1" w:firstLine="709"/>
        <w:jc w:val="both"/>
        <w:rPr>
          <w:b/>
          <w:b/>
        </w:rPr>
      </w:pPr>
      <w:r>
        <w:rPr/>
        <w:t>Каталог является справочным пособием при составлении заявок на запасные  части снегоходов "Буран" СБ-500А, СБ-640М, СБ-640МД.</w:t>
      </w:r>
    </w:p>
    <w:p>
      <w:pPr>
        <w:pStyle w:val="TextBodyIndent"/>
        <w:spacing w:lineRule="auto" w:line="300"/>
        <w:ind w:right="-1" w:firstLine="709"/>
        <w:rPr/>
      </w:pPr>
      <w:r>
        <w:rPr>
          <w:rFonts w:cs="Arial" w:ascii="Arial" w:hAnsi="Arial"/>
          <w:sz w:val="24"/>
        </w:rPr>
        <w:t>Каталог содержит иллюстрации и развернутую спецификацию всех деталей и сборочных единиц снегоходов. На иллюстрациях, приведенных в данном каталоге, упрощенно изображены сборочные единицы в разобранном виде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Информация, приведенная в каталоге, действительна на момент его издания. Изготовитель оставляет за собой право в любое время изменять конструкцию изделия. Вследствие постоянного совершенствования конструкции снегохода, вы можете встретить некоторые отличия реального изделия от информации, содержащейся в данном документе. Иллюстрации, приведенные в каталоге, показывают типовую конструкцию различных узлов и деталей снегоходов и могут не в полной мере отражать все особенности конструкции и формы деталей аналогичного назначения, установленных на Вашем снегоходе. Тем не менее, настоящий каталог поможет Вам разобраться в устройстве Вашего снегохода.</w:t>
      </w:r>
    </w:p>
    <w:p>
      <w:pPr>
        <w:pStyle w:val="TextBodyIndent"/>
        <w:spacing w:lineRule="auto" w:line="300"/>
        <w:ind w:right="-1" w:firstLine="709"/>
        <w:rPr/>
      </w:pPr>
      <w:r>
        <w:rPr>
          <w:rFonts w:cs="Arial" w:ascii="Arial" w:hAnsi="Arial"/>
          <w:sz w:val="24"/>
        </w:rPr>
        <w:t xml:space="preserve">Найдите изображение интересующей Вас детали или сборочной единицы и определите по перечню ее обозначение и наименование. При заказе указывайте, пожалуйста, обозначение и полное наименование деталей и сборочных единиц.     </w:t>
      </w:r>
    </w:p>
    <w:p>
      <w:pPr>
        <w:pStyle w:val="TextBodyIndent"/>
        <w:spacing w:lineRule="auto" w:line="300"/>
        <w:ind w:right="-1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right="281" w:hanging="0"/>
        <w:rPr/>
      </w:pPr>
      <w:r>
        <w:rPr/>
        <w:t>Условные обозначения, используемые в таблицах настоящего каталога</w:t>
      </w:r>
    </w:p>
    <w:p>
      <w:pPr>
        <w:pStyle w:val="Normal"/>
        <w:spacing w:lineRule="auto" w:line="300"/>
        <w:ind w:right="-1" w:firstLine="709"/>
        <w:jc w:val="both"/>
        <w:rPr/>
      </w:pPr>
      <w:r>
        <w:rPr/>
        <w:t>А  –  снегоход "Буран" СБ-640А</w:t>
      </w:r>
    </w:p>
    <w:p>
      <w:pPr>
        <w:pStyle w:val="Normal"/>
        <w:spacing w:lineRule="auto" w:line="300"/>
        <w:ind w:right="-1" w:firstLine="709"/>
        <w:jc w:val="both"/>
        <w:rPr>
          <w:spacing w:val="-2"/>
        </w:rPr>
      </w:pPr>
      <w:r>
        <w:rPr>
          <w:spacing w:val="-2"/>
        </w:rPr>
        <w:t xml:space="preserve">М  – </w:t>
      </w:r>
      <w:r>
        <w:rPr/>
        <w:t>снегоход "Буран" СБ-640М</w:t>
      </w:r>
    </w:p>
    <w:p>
      <w:pPr>
        <w:pStyle w:val="Normal"/>
        <w:spacing w:lineRule="auto" w:line="300"/>
        <w:ind w:right="-1" w:firstLine="709"/>
        <w:jc w:val="both"/>
        <w:rPr/>
      </w:pPr>
      <w:r>
        <w:rPr/>
        <w:t>МД  – снегоход "Буран" СБ-640МД</w:t>
      </w:r>
    </w:p>
    <w:p>
      <w:pPr>
        <w:pStyle w:val="Normal"/>
        <w:spacing w:lineRule="auto" w:line="300"/>
        <w:ind w:right="-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right="-1" w:hanging="0"/>
        <w:jc w:val="center"/>
        <w:rPr/>
      </w:pPr>
      <w:r>
        <w:rPr/>
        <w:t>Рисунок  – Общий вид снегохода "Буран"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20" w:bottom="1134"/>
          <w:pgNumType w:start="1" w:fmt="upperRoman"/>
          <w:formProt w:val="fals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463" w:hRule="atLeast"/>
        </w:trPr>
        <w:tc>
          <w:tcPr>
            <w:tcW w:w="8080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cademy Italic;Times New Roman" w:hAnsi="Academy Italic;Times New Roman" w:cs="Academy Italic;Times New Roman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РИС. 01 – ОСНОВАНИЕ ДВИГАТЕЛЯ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4005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400500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 двигателя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Гайка М8-6Н  </w:t>
              <w:br/>
              <w:t>1/61008/1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400500</w:t>
            </w:r>
          </w:p>
          <w:p>
            <w:pPr>
              <w:pStyle w:val="Footer"/>
              <w:rPr/>
            </w:pPr>
            <w:r>
              <w:rPr/>
              <w:t>34040050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Шайба 8  </w:t>
              <w:br/>
              <w:t>1/05196/0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400500</w:t>
            </w:r>
          </w:p>
          <w:p>
            <w:pPr>
              <w:pStyle w:val="Footer"/>
              <w:rPr/>
            </w:pPr>
            <w:r>
              <w:rPr/>
              <w:t>34040050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10400001*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Ос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400500</w:t>
            </w:r>
          </w:p>
          <w:p>
            <w:pPr>
              <w:pStyle w:val="Footer"/>
              <w:rPr/>
            </w:pPr>
            <w:r>
              <w:rPr/>
              <w:t>34040050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айка 10-Ц-ОСТ  1  33055-8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000040</w:t>
            </w:r>
          </w:p>
          <w:p>
            <w:pPr>
              <w:pStyle w:val="Footer"/>
              <w:rPr/>
            </w:pPr>
            <w:r>
              <w:rPr/>
              <w:t>110000080</w:t>
            </w:r>
          </w:p>
          <w:p>
            <w:pPr>
              <w:pStyle w:val="Footer"/>
              <w:spacing w:lineRule="auto" w:line="360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10100217</w:t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000040</w:t>
            </w:r>
          </w:p>
          <w:p>
            <w:pPr>
              <w:pStyle w:val="Footer"/>
              <w:rPr/>
            </w:pPr>
            <w:r>
              <w:rPr/>
              <w:t>110000080</w:t>
            </w:r>
          </w:p>
          <w:p>
            <w:pPr>
              <w:pStyle w:val="Footer"/>
              <w:spacing w:lineRule="auto" w:line="360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11010008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Амортизатор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000040</w:t>
            </w:r>
          </w:p>
          <w:p>
            <w:pPr>
              <w:pStyle w:val="Footer"/>
              <w:rPr/>
            </w:pPr>
            <w:r>
              <w:rPr/>
              <w:t>110000080</w:t>
            </w:r>
          </w:p>
          <w:p>
            <w:pPr>
              <w:pStyle w:val="Footer"/>
              <w:spacing w:lineRule="auto" w:line="360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11010021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000040</w:t>
            </w:r>
          </w:p>
          <w:p>
            <w:pPr>
              <w:pStyle w:val="Footer"/>
              <w:rPr/>
            </w:pPr>
            <w:r>
              <w:rPr/>
              <w:t>110000080</w:t>
            </w:r>
          </w:p>
          <w:p>
            <w:pPr>
              <w:pStyle w:val="Footer"/>
              <w:spacing w:lineRule="auto" w:line="360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110400002**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Рессор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400500</w:t>
            </w:r>
          </w:p>
          <w:p>
            <w:pPr>
              <w:pStyle w:val="Footer"/>
              <w:spacing w:lineRule="auto" w:line="360"/>
              <w:rPr/>
            </w:pPr>
            <w:r>
              <w:rPr/>
              <w:t>34040050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1040000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План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400500</w:t>
            </w:r>
          </w:p>
          <w:p>
            <w:pPr>
              <w:pStyle w:val="Footer"/>
              <w:rPr/>
            </w:pPr>
            <w:r>
              <w:rPr/>
              <w:t>34040050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11010012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100350</w:t>
            </w:r>
          </w:p>
          <w:p>
            <w:pPr>
              <w:pStyle w:val="Footer"/>
              <w:spacing w:lineRule="auto" w:line="360"/>
              <w:rPr/>
            </w:pPr>
            <w:r>
              <w:rPr/>
              <w:t>2501003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110100189</w:t>
            </w:r>
            <w:r>
              <w:rPr>
                <w:lang w:val="en-US"/>
              </w:rPr>
              <w:t>-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Болт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100350</w:t>
            </w:r>
          </w:p>
          <w:p>
            <w:pPr>
              <w:pStyle w:val="Footer"/>
              <w:spacing w:lineRule="auto" w:line="360"/>
              <w:rPr/>
            </w:pPr>
            <w:r>
              <w:rPr/>
              <w:t>2501003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11040000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Болт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400500</w:t>
            </w:r>
          </w:p>
          <w:p>
            <w:pPr>
              <w:pStyle w:val="Footer"/>
              <w:rPr/>
            </w:pPr>
            <w:r>
              <w:rPr/>
              <w:t>34040050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/>
              <w:t>110100189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Болт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100350</w:t>
            </w:r>
          </w:p>
          <w:p>
            <w:pPr>
              <w:pStyle w:val="Footer"/>
              <w:spacing w:lineRule="auto" w:line="360"/>
              <w:rPr/>
            </w:pPr>
            <w:r>
              <w:rPr/>
              <w:t>2501003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110300598-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Хомут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40050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Допускается замена на 110400001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* Допускается замена на 110400964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463" w:hRule="atLeast"/>
        </w:trPr>
        <w:tc>
          <w:tcPr>
            <w:tcW w:w="808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РИС. 02 – КАРТЕР ДВИГАТЕЛЯ БЕЗ ЭЛЕКТРОСТАРТЕРА И</w:t>
            </w:r>
          </w:p>
          <w:p>
            <w:pPr>
              <w:pStyle w:val="Heading4"/>
              <w:rPr>
                <w:rFonts w:ascii="Academy Italic;Times New Roman" w:hAnsi="Academy Italic;Times New Roman" w:cs="Academy Italic;Times New Roman"/>
              </w:rPr>
            </w:pPr>
            <w:r>
              <w:rPr/>
              <w:tab/>
              <w:t>ШЕСТЕРНИ ЗАПУСК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340500520</w:t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Карте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 xml:space="preserve">Гайка М12-6Н.8.35.019 </w:t>
              <w:br/>
              <w:t>ГОСТ 5915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0" w:after="60"/>
              <w:rPr/>
            </w:pPr>
            <w:r>
              <w:rPr/>
              <w:t>110502600</w:t>
            </w:r>
          </w:p>
          <w:p>
            <w:pPr>
              <w:pStyle w:val="Footer"/>
              <w:spacing w:before="0" w:after="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Шайба 12.65Г.01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0" w:after="60"/>
              <w:rPr/>
            </w:pPr>
            <w:r>
              <w:rPr/>
              <w:t>110502600</w:t>
            </w:r>
          </w:p>
          <w:p>
            <w:pPr>
              <w:pStyle w:val="Footer"/>
              <w:spacing w:before="0" w:after="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Шайба A.12х4.01.10.01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ГОСТ 6958-7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before="0" w:after="60"/>
              <w:rPr/>
            </w:pPr>
            <w:r>
              <w:rPr/>
              <w:t>110502600</w:t>
            </w:r>
          </w:p>
          <w:p>
            <w:pPr>
              <w:pStyle w:val="Footer"/>
              <w:spacing w:before="0" w:after="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110500644</w:t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lineRule="auto" w:line="360" w:before="0" w:after="60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пилька </w:t>
            </w:r>
          </w:p>
          <w:p>
            <w:pPr>
              <w:pStyle w:val="Normal"/>
              <w:rPr/>
            </w:pPr>
            <w:r>
              <w:rPr/>
              <w:t>М12х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g</m:t>
                  </m:r>
                </m:den>
              </m:f>
            </m:oMath>
            <w:r>
              <w:rPr/>
              <w:t>х45.109.30ХГСА.0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22038-76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500520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пилька </w:t>
            </w:r>
          </w:p>
          <w:p>
            <w:pPr>
              <w:pStyle w:val="Normal"/>
              <w:rPr/>
            </w:pPr>
            <w:r>
              <w:rPr/>
              <w:t>М8х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g</m:t>
                  </m:r>
                </m:den>
              </m:f>
            </m:oMath>
            <w:r>
              <w:rPr/>
              <w:t>х38.109.30ХГСА.0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22038-76</w:t>
            </w:r>
            <w:r>
              <w:rPr>
                <w:vertAlign w:val="superscript"/>
              </w:rPr>
              <w:t>2)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500520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10500129</w:t>
            </w:r>
            <w:r>
              <w:rPr>
                <w:vertAlign w:val="superscript"/>
              </w:rPr>
              <w:t>3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Шпиль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/>
              <w:t>3405005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1050012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Картер верхняя половин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/>
              <w:t>3405005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Штифт 5х12.38Х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3128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/>
              <w:t>3405005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11050012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Картер нижняя половин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/>
              <w:t>3405005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пилька </w:t>
            </w:r>
          </w:p>
          <w:p>
            <w:pPr>
              <w:pStyle w:val="Normal"/>
              <w:rPr/>
            </w:pPr>
            <w:r>
              <w:rPr/>
              <w:t>М8х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g</m:t>
                  </m:r>
                </m:den>
              </m:f>
            </m:oMath>
            <w:r>
              <w:rPr/>
              <w:t>х60.109.30ХГСА.0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22038-76</w:t>
            </w:r>
            <w:r>
              <w:rPr>
                <w:vertAlign w:val="superscript"/>
              </w:rPr>
              <w:t>4)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5005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1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пилька </w:t>
            </w:r>
          </w:p>
          <w:p>
            <w:pPr>
              <w:pStyle w:val="Normal"/>
              <w:rPr/>
            </w:pPr>
            <w:r>
              <w:rPr/>
              <w:t>М8х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g</m:t>
                  </m:r>
                </m:den>
              </m:f>
            </m:oMath>
            <w:r>
              <w:rPr/>
              <w:t>х16.109.30ХГСА.0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22038-76</w:t>
            </w:r>
            <w:r>
              <w:rPr>
                <w:vertAlign w:val="superscript"/>
              </w:rPr>
              <w:t>5)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3405005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340500504</w:t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9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айба 8.65Г.016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Допускается замена на шпильку М12-8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х45.109.30ХГСА.019 ГОСТ 22038-76</w:t>
            </w:r>
          </w:p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2)</w:t>
            </w:r>
            <w:r>
              <w:rPr>
                <w:sz w:val="20"/>
              </w:rPr>
              <w:t xml:space="preserve"> Допускается замена на шпильку М8-8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х38.109.30ХГСА.019 ГОСТ 22038-76</w:t>
            </w:r>
          </w:p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3)</w:t>
            </w:r>
            <w:r>
              <w:rPr>
                <w:sz w:val="20"/>
              </w:rPr>
              <w:t xml:space="preserve"> Допускается замена на шпильку 110501182</w:t>
            </w:r>
          </w:p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4)</w:t>
            </w:r>
            <w:r>
              <w:rPr>
                <w:sz w:val="20"/>
              </w:rPr>
              <w:t xml:space="preserve"> Допускается замена на шпильку М8-8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х60.109.30ХГСА.019 ГОСТ 22038-76</w:t>
            </w:r>
          </w:p>
          <w:p>
            <w:pPr>
              <w:pStyle w:val="Footnote"/>
              <w:rPr>
                <w:vertAlign w:val="superscript"/>
              </w:rPr>
            </w:pPr>
            <w:r>
              <w:rPr>
                <w:vertAlign w:val="superscript"/>
              </w:rPr>
              <w:t xml:space="preserve">5) </w:t>
            </w:r>
            <w:r>
              <w:rPr/>
              <w:t>Допускается замена на шпильку М8-8</w:t>
            </w:r>
            <w:r>
              <w:rPr>
                <w:lang w:val="en-US"/>
              </w:rPr>
              <w:t>g</w:t>
            </w:r>
            <w:r>
              <w:rPr/>
              <w:t>х16.109.30ХГСА.019 ГОСТ 22038-76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463" w:hRule="atLeast"/>
        </w:trPr>
        <w:tc>
          <w:tcPr>
            <w:tcW w:w="808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РИС. 02 – КАРТЕР ДВИГАТЕЛЯ БЕЗ ЭЛЕКТРОСТАРТЕРА И</w:t>
            </w:r>
          </w:p>
          <w:p>
            <w:pPr>
              <w:pStyle w:val="Heading4"/>
              <w:rPr>
                <w:rFonts w:ascii="Academy Italic;Times New Roman" w:hAnsi="Academy Italic;Times New Roman" w:cs="Academy Italic;Times New Roman"/>
              </w:rPr>
            </w:pPr>
            <w:r>
              <w:rPr/>
              <w:tab/>
              <w:t>ШЕСТЕРНИ ЗАПУСК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Гайка 8-</w:t>
            </w:r>
            <w:r>
              <w:rPr>
                <w:rFonts w:cs="Arial" w:ascii="Arial" w:hAnsi="Arial"/>
                <w:sz w:val="24"/>
                <w:lang w:val="en-US"/>
              </w:rPr>
              <w:t>Kd</w:t>
            </w:r>
            <w:r>
              <w:rPr>
                <w:rFonts w:cs="Arial" w:ascii="Arial" w:hAnsi="Arial"/>
                <w:sz w:val="24"/>
              </w:rPr>
              <w:t xml:space="preserve"> </w:t>
              <w:br/>
              <w:t>ОСТ 1 33026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216*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8-6Н  </w:t>
              <w:br/>
              <w:t>1/61008/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Кольцо уплотнительное</w:t>
              <w:br/>
              <w:t>34М51-12-8,2-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5005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Болт М8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х12.88.35.013</w:t>
              <w:br/>
              <w:t>ГОСТ 7796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5005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500031**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уце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830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9923" w:type="dxa"/>
            <w:gridSpan w:val="7"/>
            <w:tcBorders/>
          </w:tcPr>
          <w:p>
            <w:pPr>
              <w:pStyle w:val="Footnote"/>
              <w:ind w:firstLine="601"/>
              <w:rPr>
                <w:sz w:val="24"/>
              </w:rPr>
            </w:pPr>
            <w:r>
              <w:rPr>
                <w:sz w:val="24"/>
              </w:rPr>
              <w:t>* Допускается замена на шайбу 1,5-8-16-Ц-ОСТ 1 34507-80</w:t>
            </w:r>
          </w:p>
          <w:p>
            <w:pPr>
              <w:pStyle w:val="Footnote"/>
              <w:ind w:firstLine="601"/>
              <w:rPr>
                <w:sz w:val="24"/>
              </w:rPr>
            </w:pPr>
            <w:r>
              <w:rPr>
                <w:sz w:val="24"/>
              </w:rPr>
              <w:t>** Применяется с карбюратором MIKUNI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851" w:footer="720" w:bottom="1134"/>
          <w:pgNumType w:fmt="upperRoman"/>
          <w:formProt w:val="fals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463" w:hRule="atLeast"/>
        </w:trPr>
        <w:tc>
          <w:tcPr>
            <w:tcW w:w="808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РИС. 03 – КАРТЕР ДВИГАТЕЛЯ С ЭЛЕКТРОСТАРТЕРОМ И</w:t>
            </w:r>
          </w:p>
          <w:p>
            <w:pPr>
              <w:pStyle w:val="Heading4"/>
              <w:rPr>
                <w:rFonts w:ascii="Academy Italic;Times New Roman" w:hAnsi="Academy Italic;Times New Roman" w:cs="Academy Italic;Times New Roman"/>
              </w:rPr>
            </w:pPr>
            <w:r>
              <w:rPr/>
              <w:tab/>
              <w:t>ШЕСТЕРНЕЙ ЗАПУСК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11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те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Гайка М12-6Н.8.35.019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5915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2700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Шайба 12.65Г.01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2700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Шайба А12х4.01.10.01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6958-7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2700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10500644</w:t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/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пилька </w:t>
            </w:r>
          </w:p>
          <w:p>
            <w:pPr>
              <w:pStyle w:val="Normal"/>
              <w:rPr/>
            </w:pPr>
            <w:r>
              <w:rPr/>
              <w:t>М12х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g</m:t>
                  </m:r>
                </m:den>
              </m:f>
            </m:oMath>
            <w:r>
              <w:rPr/>
              <w:t>х45.109.30ХГСА.0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22038-76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0110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пилька </w:t>
            </w:r>
          </w:p>
          <w:p>
            <w:pPr>
              <w:pStyle w:val="Normal"/>
              <w:rPr/>
            </w:pPr>
            <w:r>
              <w:rPr/>
              <w:t>М8х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g</m:t>
                  </m:r>
                </m:den>
              </m:f>
            </m:oMath>
            <w:r>
              <w:rPr/>
              <w:t>х38.109.30ХГСА.0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22038-76</w:t>
            </w:r>
            <w:r>
              <w:rPr>
                <w:vertAlign w:val="superscript"/>
              </w:rPr>
              <w:t>2)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0110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10500129</w:t>
            </w:r>
            <w:r>
              <w:rPr>
                <w:vertAlign w:val="superscript"/>
              </w:rPr>
              <w:t>3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Шпильк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/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1050012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Картер верхняя половин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/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Штифт 5х12.38Х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3128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/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11050012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Картер нижняя половин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/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пилька </w:t>
            </w:r>
          </w:p>
          <w:p>
            <w:pPr>
              <w:pStyle w:val="Normal"/>
              <w:rPr/>
            </w:pPr>
            <w:r>
              <w:rPr/>
              <w:t>М8х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g</m:t>
                  </m:r>
                </m:den>
              </m:f>
            </m:oMath>
            <w:r>
              <w:rPr/>
              <w:t>х60.109.30ХГСА.0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22038-76</w:t>
            </w:r>
            <w:r>
              <w:rPr>
                <w:vertAlign w:val="superscript"/>
              </w:rPr>
              <w:t>4)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1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пилька </w:t>
            </w:r>
          </w:p>
          <w:p>
            <w:pPr>
              <w:pStyle w:val="Normal"/>
              <w:rPr/>
            </w:pPr>
            <w:r>
              <w:rPr/>
              <w:t>М8х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g</m:t>
                  </m:r>
                </m:den>
              </m:f>
            </m:oMath>
            <w:r>
              <w:rPr/>
              <w:t>х16.109.30ХГСА.0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22038-76</w:t>
            </w:r>
            <w:r>
              <w:rPr>
                <w:vertAlign w:val="superscript"/>
              </w:rPr>
              <w:t>5)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rPr/>
            </w:pPr>
            <w:r>
              <w:rPr/>
              <w:t>340500504</w:t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айба 8.65Г.016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rPr/>
            </w:pPr>
            <w:r>
              <w:rPr/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Допускается замена на шпильку М12-8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х45.109.30ХГСА.019 ГОСТ 22038-76</w:t>
            </w:r>
          </w:p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2)</w:t>
            </w:r>
            <w:r>
              <w:rPr>
                <w:sz w:val="20"/>
              </w:rPr>
              <w:t xml:space="preserve"> Допускается замена на шпильку М8-8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х38.109.30ХГСА.019 ГОСТ 22038-76</w:t>
            </w:r>
          </w:p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3)</w:t>
            </w:r>
            <w:r>
              <w:rPr>
                <w:sz w:val="20"/>
              </w:rPr>
              <w:t xml:space="preserve"> Допускается замена на 110501182</w:t>
            </w:r>
          </w:p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4)</w:t>
            </w:r>
            <w:r>
              <w:rPr>
                <w:sz w:val="20"/>
              </w:rPr>
              <w:t xml:space="preserve"> Допускается замена на шпильку М8-8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х60.109.30ХГСА.019 ГОСТ 22038-76</w:t>
            </w:r>
          </w:p>
          <w:p>
            <w:pPr>
              <w:pStyle w:val="Footnote"/>
              <w:rPr>
                <w:vertAlign w:val="superscript"/>
              </w:rPr>
            </w:pPr>
            <w:r>
              <w:rPr>
                <w:vertAlign w:val="superscript"/>
              </w:rPr>
              <w:t xml:space="preserve">5) </w:t>
            </w:r>
            <w:r>
              <w:rPr/>
              <w:t>Допускается замена на шпильку М8-8</w:t>
            </w:r>
            <w:r>
              <w:rPr>
                <w:lang w:val="en-US"/>
              </w:rPr>
              <w:t>g</w:t>
            </w:r>
            <w:r>
              <w:rPr/>
              <w:t>х16.109.30ХГСА.019 ГОСТ 22038-76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463" w:hRule="atLeast"/>
        </w:trPr>
        <w:tc>
          <w:tcPr>
            <w:tcW w:w="808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РИС. 03 – КАРТЕР ДВИГАТЕЛЯ С ЭЛЕКТРОСТАРТЕРОМ И</w:t>
            </w:r>
          </w:p>
          <w:p>
            <w:pPr>
              <w:pStyle w:val="Heading4"/>
              <w:rPr>
                <w:rFonts w:ascii="Academy Italic;Times New Roman" w:hAnsi="Academy Italic;Times New Roman" w:cs="Academy Italic;Times New Roman"/>
              </w:rPr>
            </w:pPr>
            <w:r>
              <w:rPr/>
              <w:tab/>
              <w:t>ШЕСТЕРНЕЙ ЗАПУСК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Гайка 8-</w:t>
            </w:r>
            <w:r>
              <w:rPr>
                <w:rFonts w:cs="Arial" w:ascii="Arial" w:hAnsi="Arial"/>
                <w:sz w:val="24"/>
                <w:lang w:val="en-US"/>
              </w:rPr>
              <w:t>Kd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1 33026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216*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8-6Н  </w:t>
              <w:br/>
              <w:t>1/61008/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уплотнительное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М51-12-8,2-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8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х12.88.35.013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7796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10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ь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50000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стерня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03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провод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10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12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18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0013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0014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00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43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12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ни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10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х3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-705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33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те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</w:rPr>
              <w:t>40500031**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sa-IN"/>
              </w:rPr>
            </w:pPr>
            <w:r>
              <w:rPr>
                <w:rFonts w:cs="Arial" w:ascii="Arial" w:hAnsi="Arial"/>
                <w:sz w:val="24"/>
                <w:lang w:val="sa-IN"/>
              </w:rPr>
              <w:t>Штуце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1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09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7"/>
            <w:tcBorders/>
          </w:tcPr>
          <w:p>
            <w:pPr>
              <w:pStyle w:val="Style8"/>
              <w:ind w:firstLine="60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Допускается замена на шайбу 1,5-8-16-Ц-ОСТ 1 34507-80</w:t>
            </w:r>
          </w:p>
          <w:p>
            <w:pPr>
              <w:pStyle w:val="Style8"/>
              <w:ind w:firstLine="60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 Применяется с карбюратором MIKUNI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701"/>
        <w:gridCol w:w="3685"/>
        <w:gridCol w:w="1701"/>
        <w:gridCol w:w="142"/>
        <w:gridCol w:w="567"/>
        <w:gridCol w:w="567"/>
        <w:gridCol w:w="709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463" w:hRule="atLeast"/>
        </w:trPr>
        <w:tc>
          <w:tcPr>
            <w:tcW w:w="7938" w:type="dxa"/>
            <w:gridSpan w:val="5"/>
            <w:tcBorders/>
          </w:tcPr>
          <w:p>
            <w:pPr>
              <w:pStyle w:val="Heading4"/>
              <w:tabs>
                <w:tab w:val="clear" w:pos="1220"/>
              </w:tabs>
              <w:spacing w:lineRule="auto" w:line="240" w:before="120" w:after="0"/>
              <w:rPr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04 – Коленчатый вал с поршневой группой и</w:t>
            </w:r>
          </w:p>
          <w:p>
            <w:pPr>
              <w:pStyle w:val="Heading4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caps/>
              </w:rPr>
              <w:tab/>
              <w:t>маховиком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50001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05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стопорное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10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амортизационное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</w:tcPr>
          <w:p>
            <w:pPr>
              <w:pStyle w:val="Style8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015</w:t>
            </w:r>
          </w:p>
          <w:p>
            <w:pPr>
              <w:pStyle w:val="Style8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8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015-01</w:t>
            </w:r>
          </w:p>
          <w:p>
            <w:pPr>
              <w:pStyle w:val="Style8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8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015-0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 xml:space="preserve">Шайба 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</w:p>
          <w:p>
            <w:pPr>
              <w:pStyle w:val="Style8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6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6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5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5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3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6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6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5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5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3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6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6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5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5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3</w:t>
            </w:r>
          </w:p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0…3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50001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 коленчатый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Подшипник  К18х22х22FK1V1.</w:t>
            </w:r>
            <w:r>
              <w:rPr>
                <w:rFonts w:cs="Arial" w:ascii="Arial" w:hAnsi="Arial"/>
                <w:sz w:val="24"/>
                <w:lang w:val="en-US"/>
              </w:rPr>
              <w:t>JT</w:t>
            </w: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понка 5х6,5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24071-97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шипник 6-50306К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2893-82 (6306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6)  </w:t>
            </w:r>
            <w:r>
              <w:rPr>
                <w:rFonts w:cs="Arial" w:ascii="Arial" w:hAnsi="Arial"/>
                <w:sz w:val="24"/>
                <w:vertAlign w:val="superscript"/>
              </w:rPr>
              <w:t>2)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02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нжета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90047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аховик </w:t>
            </w:r>
            <w:r>
              <w:rPr>
                <w:rFonts w:cs="Arial" w:ascii="Arial" w:hAnsi="Arial"/>
                <w:sz w:val="24"/>
                <w:vertAlign w:val="superscript"/>
              </w:rPr>
              <w:t>3)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10а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аховик М-2 </w:t>
              <w:br/>
              <w:t>ИЮМА.304517.003ГЧ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4)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01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контровочная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М16х1,5-6Н.6.016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5916-70</w:t>
            </w:r>
          </w:p>
        </w:tc>
        <w:tc>
          <w:tcPr>
            <w:tcW w:w="170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9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1) Устанавливаются подбором</w:t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9"/>
            <w:tcBorders/>
          </w:tcPr>
          <w:p>
            <w:pPr>
              <w:pStyle w:val="Footnote"/>
              <w:rPr/>
            </w:pPr>
            <w:r>
              <w:rPr>
                <w:sz w:val="22"/>
              </w:rPr>
              <w:t>2) Допускается замена на подшипник 6-50306КУ ГОСТ 2893-82 (63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6.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7)</w:t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9"/>
            <w:tcBorders/>
          </w:tcPr>
          <w:p>
            <w:pPr>
              <w:pStyle w:val="Footnote"/>
              <w:ind w:left="318" w:hanging="318"/>
              <w:rPr/>
            </w:pPr>
            <w:r>
              <w:rPr>
                <w:sz w:val="22"/>
              </w:rPr>
              <w:t>3) Допускается замена на Маховик М-2 ИЮМА.304517.003ГЧ совместно с</w:t>
              <w:br/>
              <w:t>Болт М8-6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х16.88.35.013 ГОСТ 7796-70</w:t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9"/>
            <w:tcBorders/>
          </w:tcPr>
          <w:p>
            <w:pPr>
              <w:pStyle w:val="Footnote"/>
              <w:rPr/>
            </w:pPr>
            <w:r>
              <w:rPr>
                <w:sz w:val="22"/>
              </w:rPr>
              <w:t>4) Применяется с Болт М8-6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х16.88.35.013 ГОСТ 7796-70, взамен 110900470</w:t>
            </w:r>
          </w:p>
        </w:tc>
      </w:tr>
      <w:tr>
        <w:trPr>
          <w:trHeight w:val="311" w:hRule="atLeast"/>
        </w:trPr>
        <w:tc>
          <w:tcPr>
            <w:tcW w:w="9923" w:type="dxa"/>
            <w:gridSpan w:val="9"/>
            <w:tcBorders>
              <w:right w:val="single" w:sz="8" w:space="0" w:color="000000"/>
            </w:tcBorders>
          </w:tcPr>
          <w:p>
            <w:pPr>
              <w:pStyle w:val="Style8"/>
              <w:snapToGrid w:val="false"/>
              <w:ind w:firstLine="3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463" w:hRule="atLeast"/>
        </w:trPr>
        <w:tc>
          <w:tcPr>
            <w:tcW w:w="8080" w:type="dxa"/>
            <w:gridSpan w:val="6"/>
            <w:tcBorders/>
          </w:tcPr>
          <w:p>
            <w:pPr>
              <w:pStyle w:val="Heading4"/>
              <w:tabs>
                <w:tab w:val="clear" w:pos="1220"/>
              </w:tabs>
              <w:spacing w:lineRule="auto" w:line="240" w:before="120" w:after="0"/>
              <w:rPr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04 – Коленчатый вал с поршневой группой и</w:t>
            </w:r>
          </w:p>
          <w:p>
            <w:pPr>
              <w:pStyle w:val="Heading4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caps/>
              </w:rPr>
              <w:tab/>
              <w:t>маховиком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 xml:space="preserve">Колодка гнездовая 602604 ОСТ 37.003032-88 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110502600</w:t>
              <w:br/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11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стопорное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лец поршневой ЕВ18/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55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ршень правы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поршневое (76х1,5)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-076-15-0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56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ршень левы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665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284" w:right="113" w:hanging="284"/>
        <w:rPr/>
      </w:pPr>
      <w:r>
        <w:rPr>
          <w:sz w:val="22"/>
          <w:vertAlign w:val="superscript"/>
        </w:rPr>
        <w:t xml:space="preserve">1) </w:t>
      </w:r>
      <w:r>
        <w:rPr>
          <w:sz w:val="22"/>
        </w:rPr>
        <w:t xml:space="preserve">Применяется с   </w:t>
        <w:br/>
        <w:t xml:space="preserve">Маховик М-2   ИЮМА.304517.003ГЧ, </w:t>
      </w:r>
    </w:p>
    <w:p>
      <w:pPr>
        <w:pStyle w:val="Normal"/>
        <w:ind w:left="284" w:right="113" w:hanging="0"/>
        <w:rPr/>
      </w:pPr>
      <w:r>
        <w:rPr>
          <w:sz w:val="22"/>
        </w:rPr>
        <w:t>Статор МД-4Б   ТУ 4573-011-07510218-2002  (ИЮМА.525699.004ГЧ),</w:t>
      </w:r>
    </w:p>
    <w:p>
      <w:pPr>
        <w:pStyle w:val="Normal"/>
        <w:ind w:left="113" w:right="113" w:firstLine="171"/>
        <w:rPr>
          <w:sz w:val="22"/>
        </w:rPr>
      </w:pPr>
      <w:r>
        <w:rPr>
          <w:sz w:val="22"/>
        </w:rPr>
        <w:t>Болт М8-6gх16.88.35.013   ГОСТ 7796-70.</w:t>
      </w:r>
    </w:p>
    <w:p>
      <w:pPr>
        <w:pStyle w:val="Normal"/>
        <w:ind w:left="113" w:right="113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05 – цилиндровая групп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2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1*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Хомут АВА Original 12 мм</w:t>
              <w:br/>
              <w:t>Standard 44-5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2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50000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фта коллектора впускного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3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24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ни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4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26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3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уце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6</w:t>
            </w:r>
            <w:r>
              <w:rPr>
                <w:lang w:val="en-US"/>
              </w:rPr>
              <w:t>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15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ник к карбюратору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50097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97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став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8-6Н </w:t>
              <w:br/>
              <w:t>1/61008/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8.65Г.016</w:t>
              <w:b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1,5-8-16-Ц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1 34507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13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ник к карбюратору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99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уплотнитель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07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лектор всасывающи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10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уплотнитель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00500210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илиндр лев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04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50000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ловка цилиндра левая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09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50000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ловка цилиндра правая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08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500200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илиндр прав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19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823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99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sz w:val="22"/>
        </w:rPr>
      </w:pPr>
      <w:r>
        <w:rPr>
          <w:sz w:val="22"/>
        </w:rPr>
        <w:t xml:space="preserve">* Применяется с карбюратором </w:t>
      </w:r>
      <w:r>
        <w:rPr>
          <w:sz w:val="22"/>
          <w:lang w:val="en-US"/>
        </w:rPr>
        <w:t>MIKUNI</w:t>
      </w:r>
    </w:p>
    <w:p>
      <w:pPr>
        <w:pStyle w:val="Normal"/>
        <w:ind w:right="113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113" w:hanging="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06 – Система охлаждения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26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 задни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05194/0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90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пилька с гайко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6-Ц-ОСТ 1 33055-80 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8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х16.88.35.013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7796-70 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8.65Г.016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7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09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луш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95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ух передни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64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льчат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понка 3х5 </w:t>
              <w:br/>
              <w:t>ГОСТ 24071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105005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шипник 180204УС17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8882-75 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(6204.2RS.Q7/C17)*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7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регулировоч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25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стопорное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плинт 2х20.016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397-7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50021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духозаборни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7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кив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7"/>
            <w:tcBorders/>
          </w:tcPr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 3 шт. применяются с Маховик М-2 ИЮМА.304517.003ГЧ, взамен</w:t>
              <w:br/>
              <w:t xml:space="preserve">   Гайка 8-Kd  ОСТ 1 33026-80</w:t>
            </w:r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**Допускается замена на подшипник 180204УС9 или 70-180204УС17 ГОСТ 8882-75</w:t>
            </w:r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06 – Система охлаждения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5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регулировочная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14.65Г.019 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М14х1,5-6Н.05.40Х.016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5522-70 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65Г.016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60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8-</w:t>
            </w:r>
            <w:r>
              <w:rPr>
                <w:rFonts w:cs="Arial" w:ascii="Arial" w:hAnsi="Arial"/>
                <w:sz w:val="24"/>
                <w:lang w:val="en-US"/>
              </w:rPr>
              <w:t>Kd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1 33026-80 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25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кив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ень 8,5х8-665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38 1051073-7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4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 вентилятор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Винт М6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х30.58.019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7473-80*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6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х16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09022/21**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25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нштейн**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26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 разрезная**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101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9923" w:type="dxa"/>
            <w:gridSpan w:val="7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Style8"/>
              <w:ind w:left="176" w:hanging="176"/>
              <w:rPr/>
            </w:pPr>
            <w:r>
              <w:rPr>
                <w:rFonts w:cs="Arial" w:ascii="Arial" w:hAnsi="Arial"/>
                <w:sz w:val="22"/>
              </w:rPr>
              <w:t>*  Допускается замена на Болт М8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</w:rPr>
              <w:t xml:space="preserve">х16.88.35.013 ГОСТ 7796-70, совместно с </w:t>
              <w:br/>
              <w:t>Маховик М-2 ИЮМА.304517.003ГЧ</w:t>
            </w:r>
          </w:p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 Допускается замена на винт 6-30-Ц-ОСТ 1 31528-80</w:t>
            </w:r>
          </w:p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***Применяется с карбюратором </w:t>
            </w:r>
            <w:r>
              <w:rPr>
                <w:rFonts w:cs="Arial" w:ascii="Arial" w:hAnsi="Arial"/>
                <w:sz w:val="22"/>
                <w:lang w:val="en-US"/>
              </w:rPr>
              <w:t>MIKUNI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07 – Система выпуск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71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50012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лектор выхлопно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1,5-8-16-Ц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1 34507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50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8-Кд-ОСТ 1  33055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40002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8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40111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трубок выпускно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8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40110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ушитель выпус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8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689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08 – Система питания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к топлив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17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к топлив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80019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2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ьт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18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5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обжим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4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0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уце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8-Кд-ОСТ 1 33055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14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мут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55-0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2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луш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012-016-25-2-2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9833-7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97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34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сос топлив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5.65Г.016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 5-16-Ц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1 31528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бюратор К-65Ж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5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обжим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55-0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85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6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х16</w:t>
              <w:br/>
              <w:t>1/09022/2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</w:t>
              <w:br/>
              <w:t>1/05194/0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7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Style8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* При поставке на экспорт устанавливается карбюратор К-65ЖЭ.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08 – Система питания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3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мут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80005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мут пружин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2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2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сос подкачивающи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80001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йни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8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М6-6Н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58962/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65Г.016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3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ьтр-отстойни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6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827"/>
        <w:gridCol w:w="1843"/>
        <w:gridCol w:w="567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Обозначение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08</w:t>
            </w:r>
            <w:r>
              <w:rPr/>
              <w:t>а</w:t>
            </w:r>
            <w:r>
              <w:rPr>
                <w:caps/>
              </w:rPr>
              <w:t xml:space="preserve"> – Система питания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к топлив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179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к топлив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190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20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ьт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182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54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обжим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800047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02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уце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8-Кд-ОСТ 1 33055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146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мут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85-02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26</w:t>
            </w:r>
          </w:p>
        </w:tc>
        <w:tc>
          <w:tcPr>
            <w:tcW w:w="3827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луш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8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012-016-25-2-2</w:t>
            </w:r>
          </w:p>
          <w:p>
            <w:pPr>
              <w:pStyle w:val="Style8"/>
              <w:spacing w:lineRule="auto" w:line="360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9833-7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09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30</w:t>
            </w:r>
          </w:p>
        </w:tc>
        <w:tc>
          <w:tcPr>
            <w:tcW w:w="3827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ьтр-отстойни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800</w:t>
            </w:r>
            <w:r>
              <w:rPr>
                <w:rFonts w:cs="Arial" w:ascii="Arial" w:hAnsi="Arial"/>
                <w:sz w:val="24"/>
                <w:lang w:val="en-US"/>
              </w:rPr>
              <w:t>4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М6-6Н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58962/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65Г.016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800</w:t>
            </w:r>
            <w:r>
              <w:rPr>
                <w:rFonts w:cs="Arial" w:ascii="Arial" w:hAnsi="Arial"/>
                <w:sz w:val="24"/>
                <w:lang w:val="en-US"/>
              </w:rPr>
              <w:t>4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-108" w:firstLine="1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85</w:t>
            </w:r>
          </w:p>
        </w:tc>
        <w:tc>
          <w:tcPr>
            <w:tcW w:w="3827" w:type="dxa"/>
            <w:tcBorders/>
          </w:tcPr>
          <w:p>
            <w:pPr>
              <w:pStyle w:val="Style8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34" w:hanging="0"/>
              <w:rPr/>
            </w:pPr>
            <w:r>
              <w:rPr>
                <w:rFonts w:cs="Arial" w:ascii="Arial" w:hAnsi="Arial"/>
                <w:sz w:val="24"/>
              </w:rPr>
              <w:t>110800</w:t>
            </w:r>
            <w:r>
              <w:rPr>
                <w:rFonts w:cs="Arial" w:ascii="Arial" w:hAnsi="Arial"/>
                <w:sz w:val="24"/>
                <w:lang w:val="en-US"/>
              </w:rPr>
              <w:t>4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-108" w:firstLine="1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800016</w:t>
            </w:r>
          </w:p>
        </w:tc>
        <w:tc>
          <w:tcPr>
            <w:tcW w:w="3827" w:type="dxa"/>
            <w:tcBorders/>
          </w:tcPr>
          <w:p>
            <w:pPr>
              <w:pStyle w:val="Style8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йни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34" w:hanging="0"/>
              <w:rPr/>
            </w:pPr>
            <w:r>
              <w:rPr>
                <w:rFonts w:cs="Arial" w:ascii="Arial" w:hAnsi="Arial"/>
                <w:sz w:val="24"/>
              </w:rPr>
              <w:t>110800</w:t>
            </w:r>
            <w:r>
              <w:rPr>
                <w:rFonts w:cs="Arial" w:ascii="Arial" w:hAnsi="Arial"/>
                <w:sz w:val="24"/>
                <w:lang w:val="en-US"/>
              </w:rPr>
              <w:t>4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-108" w:firstLine="1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800059</w:t>
            </w:r>
          </w:p>
        </w:tc>
        <w:tc>
          <w:tcPr>
            <w:tcW w:w="3827" w:type="dxa"/>
            <w:tcBorders/>
          </w:tcPr>
          <w:p>
            <w:pPr>
              <w:pStyle w:val="Style8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мут пружин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34" w:hanging="0"/>
              <w:rPr/>
            </w:pPr>
            <w:r>
              <w:rPr>
                <w:rFonts w:cs="Arial" w:ascii="Arial" w:hAnsi="Arial"/>
                <w:sz w:val="24"/>
              </w:rPr>
              <w:t>110800</w:t>
            </w:r>
            <w:r>
              <w:rPr>
                <w:rFonts w:cs="Arial" w:ascii="Arial" w:hAnsi="Arial"/>
                <w:sz w:val="24"/>
                <w:lang w:val="en-US"/>
              </w:rPr>
              <w:t>4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-108" w:firstLine="1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2-01</w:t>
            </w:r>
          </w:p>
        </w:tc>
        <w:tc>
          <w:tcPr>
            <w:tcW w:w="3827" w:type="dxa"/>
            <w:tcBorders/>
          </w:tcPr>
          <w:p>
            <w:pPr>
              <w:pStyle w:val="Style8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34" w:hanging="0"/>
              <w:rPr/>
            </w:pPr>
            <w:r>
              <w:rPr>
                <w:rFonts w:cs="Arial" w:ascii="Arial" w:hAnsi="Arial"/>
                <w:sz w:val="24"/>
              </w:rPr>
              <w:t>110800</w:t>
            </w:r>
            <w:r>
              <w:rPr>
                <w:rFonts w:cs="Arial" w:ascii="Arial" w:hAnsi="Arial"/>
                <w:sz w:val="24"/>
                <w:lang w:val="en-US"/>
              </w:rPr>
              <w:t>4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-108" w:firstLine="1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20</w:t>
            </w:r>
          </w:p>
        </w:tc>
        <w:tc>
          <w:tcPr>
            <w:tcW w:w="3827" w:type="dxa"/>
            <w:tcBorders/>
          </w:tcPr>
          <w:p>
            <w:pPr>
              <w:pStyle w:val="Style8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сос подкачивающи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34" w:hanging="0"/>
              <w:rPr/>
            </w:pPr>
            <w:r>
              <w:rPr>
                <w:rFonts w:cs="Arial" w:ascii="Arial" w:hAnsi="Arial"/>
                <w:sz w:val="24"/>
              </w:rPr>
              <w:t>110800</w:t>
            </w:r>
            <w:r>
              <w:rPr>
                <w:rFonts w:cs="Arial" w:ascii="Arial" w:hAnsi="Arial"/>
                <w:sz w:val="24"/>
                <w:lang w:val="en-US"/>
              </w:rPr>
              <w:t>4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-108" w:firstLine="1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372</w:t>
            </w:r>
          </w:p>
        </w:tc>
        <w:tc>
          <w:tcPr>
            <w:tcW w:w="3827" w:type="dxa"/>
            <w:tcBorders/>
          </w:tcPr>
          <w:p>
            <w:pPr>
              <w:pStyle w:val="Style8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34" w:hanging="0"/>
              <w:rPr/>
            </w:pPr>
            <w:r>
              <w:rPr>
                <w:rFonts w:cs="Arial" w:ascii="Arial" w:hAnsi="Arial"/>
                <w:sz w:val="24"/>
              </w:rPr>
              <w:t>110800</w:t>
            </w:r>
            <w:r>
              <w:rPr>
                <w:rFonts w:cs="Arial" w:ascii="Arial" w:hAnsi="Arial"/>
                <w:sz w:val="24"/>
                <w:lang w:val="en-US"/>
              </w:rPr>
              <w:t>4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40800018</w:t>
            </w:r>
          </w:p>
        </w:tc>
        <w:tc>
          <w:tcPr>
            <w:tcW w:w="3827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800</w:t>
            </w:r>
            <w:r>
              <w:rPr>
                <w:rFonts w:cs="Arial" w:ascii="Arial" w:hAnsi="Arial"/>
                <w:sz w:val="24"/>
                <w:lang w:val="en-US"/>
              </w:rPr>
              <w:t>4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pacing w:val="-4"/>
                <w:sz w:val="24"/>
              </w:rPr>
              <w:t>Хомут</w:t>
            </w:r>
            <w:r>
              <w:rPr>
                <w:rFonts w:cs="Arial" w:ascii="Arial" w:hAnsi="Arial"/>
                <w:spacing w:val="-4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</w:rPr>
              <w:t>АВА</w:t>
            </w:r>
            <w:r>
              <w:rPr>
                <w:rFonts w:cs="Arial" w:ascii="Arial" w:hAnsi="Arial"/>
                <w:spacing w:val="-4"/>
                <w:sz w:val="24"/>
                <w:lang w:val="en-US"/>
              </w:rPr>
              <w:t xml:space="preserve"> Mini Standard Mini 1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8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0800005</w:t>
            </w:r>
          </w:p>
        </w:tc>
        <w:tc>
          <w:tcPr>
            <w:tcW w:w="3827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800</w:t>
            </w:r>
            <w:r>
              <w:rPr>
                <w:rFonts w:cs="Arial" w:ascii="Arial" w:hAnsi="Arial"/>
                <w:sz w:val="24"/>
                <w:lang w:val="en-US"/>
              </w:rPr>
              <w:t>4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-108" w:firstLine="1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500160</w:t>
            </w:r>
          </w:p>
        </w:tc>
        <w:tc>
          <w:tcPr>
            <w:tcW w:w="3827" w:type="dxa"/>
            <w:tcBorders/>
          </w:tcPr>
          <w:p>
            <w:pPr>
              <w:pStyle w:val="Style8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сос топлив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/>
              <w:t>Винт М4-6gх16.88.35.016</w:t>
              <w:br/>
              <w:t>ГОСТ 1491-8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/>
              <w:t>С405001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/>
              <w:t xml:space="preserve">Шайба 4.65Г.016 </w:t>
              <w:b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rPr/>
            </w:pPr>
            <w:r>
              <w:rPr/>
              <w:t>С405001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50" w:after="5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С40500074</w:t>
            </w:r>
          </w:p>
        </w:tc>
        <w:tc>
          <w:tcPr>
            <w:tcW w:w="382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Проклад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С405001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С40500076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Мембра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С405001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С40500075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мбрана плоская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С4050016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285-04</w:t>
            </w:r>
          </w:p>
        </w:tc>
        <w:tc>
          <w:tcPr>
            <w:tcW w:w="3827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8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982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8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бюратор MIKUNI VM34-61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851" w:gutter="0" w:header="0" w:top="851" w:footer="72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09 – воздухоочиститель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17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33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духоочиститель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310*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духоочиститель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09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3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261*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5023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18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ьтроэлемент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33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3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09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330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3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710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sz w:val="22"/>
        </w:rPr>
      </w:pPr>
      <w:r>
        <w:rPr>
          <w:sz w:val="22"/>
        </w:rPr>
        <w:t xml:space="preserve">* Применяется с карбюратором </w:t>
      </w:r>
      <w:r>
        <w:rPr>
          <w:sz w:val="22"/>
          <w:lang w:val="en-US"/>
        </w:rPr>
        <w:t>MIKUNI</w:t>
      </w:r>
    </w:p>
    <w:p>
      <w:pPr>
        <w:sectPr>
          <w:footerReference w:type="default" r:id="rId12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113" w:hanging="0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0 – ручной стартер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тер ручно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24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о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24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ычаг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24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24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пружинная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27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ачо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13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кив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24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13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4.65Г.016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Винт М4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х12.88.35.016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7473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25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50001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2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тор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96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нат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95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08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ят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4х1.01.08кп.016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1371-7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05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 М6-6ех65.88.38ХА.016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7798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65Г.016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05194/0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191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lineRule="auto" w:line="240" w:before="120" w:after="0"/>
              <w:ind w:right="-108" w:hanging="0"/>
              <w:rPr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1 – регулятор центробежный, полумуфта с диском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08" w:leader="none"/>
              </w:tabs>
              <w:spacing w:before="0" w:after="120"/>
              <w:rPr/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ab/>
            </w:r>
            <w:r>
              <w:rPr>
                <w:b/>
                <w:caps/>
              </w:rPr>
              <w:t xml:space="preserve">тормозным, шкив ведомый </w:t>
            </w:r>
            <w:r>
              <w:rPr>
                <w:b/>
              </w:rPr>
              <w:t>И КОЖУХ ВАРИАТОР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44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жух 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01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.65Г.016 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М6-6Н.8.45Л.013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3032-7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04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96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яг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6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 xml:space="preserve">х16  </w:t>
              <w:br/>
              <w:t>1/09022/2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  </w:t>
              <w:br/>
              <w:t>1/05194/0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6-6Н  </w:t>
              <w:br/>
              <w:t>1/58962/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6-Ц-ОСТ1 33055-8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130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узи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6022</w:t>
            </w:r>
            <w:r>
              <w:rPr>
                <w:rFonts w:cs="Arial" w:ascii="Arial" w:hAnsi="Arial"/>
                <w:sz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99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ли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131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ь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60298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к подвиж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09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хари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8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31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8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5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шипник 180205К С17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8882-75</w:t>
            </w:r>
          </w:p>
          <w:p>
            <w:pPr>
              <w:pStyle w:val="Style8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(6205.2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</w:rPr>
              <w:t>9;С17)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5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распор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31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ус ведущи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0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1106000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Шайба</w:t>
            </w: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1…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1…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1…3</w:t>
            </w:r>
          </w:p>
        </w:tc>
      </w:tr>
      <w:tr>
        <w:trPr>
          <w:trHeight w:val="107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8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 xml:space="preserve">х16  </w:t>
              <w:br/>
              <w:t>1/60432/2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5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7"/>
            <w:tcBorders/>
          </w:tcPr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</w:rPr>
              <w:t>* Устанавливаются подбором</w:t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lineRule="auto" w:line="240" w:before="120" w:after="0"/>
              <w:ind w:right="-108" w:hanging="0"/>
              <w:rPr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1 – регулятор центробежный, полумуфта с диском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208" w:leader="none"/>
              </w:tabs>
              <w:spacing w:before="0" w:after="120"/>
              <w:rPr/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ab/>
            </w:r>
            <w:r>
              <w:rPr>
                <w:b/>
                <w:caps/>
              </w:rPr>
              <w:t xml:space="preserve">тормозным, шкив ведомый </w:t>
            </w:r>
            <w:r>
              <w:rPr>
                <w:b/>
              </w:rPr>
              <w:t>И КОЖУХ ВАРИАТОР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02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к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5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49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муфт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5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01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01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адыш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60011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к подвиж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 xml:space="preserve">Ремень </w:t>
            </w:r>
            <w:r>
              <w:rPr>
                <w:rFonts w:cs="Arial" w:ascii="Arial" w:hAnsi="Arial"/>
                <w:sz w:val="24"/>
                <w:lang w:val="en-US"/>
              </w:rPr>
              <w:t>DAYC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MAX</w:t>
            </w:r>
            <w:r>
              <w:rPr>
                <w:rFonts w:cs="Arial" w:ascii="Arial" w:hAnsi="Arial"/>
                <w:sz w:val="24"/>
              </w:rPr>
              <w:t xml:space="preserve"> 1103*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100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кольцо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упор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18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регулировоч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понка 3-8х7х28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23360-7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12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к неподвижный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100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100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контровочная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30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800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А.12.02.Ст3.013</w:t>
            </w:r>
          </w:p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1371-7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8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4060011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8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11060212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Кольцо регулировочное</w:t>
            </w: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8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1…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1…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  <w:t>1…3</w:t>
            </w:r>
          </w:p>
        </w:tc>
      </w:tr>
      <w:tr>
        <w:trPr>
          <w:trHeight w:val="35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20"/>
                <w:w w:val="95"/>
                <w:sz w:val="24"/>
              </w:rPr>
            </w:pPr>
            <w:r>
              <w:rPr>
                <w:rFonts w:cs="Arial" w:ascii="Arial" w:hAnsi="Arial"/>
                <w:spacing w:val="-20"/>
                <w:w w:val="95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9923" w:type="dxa"/>
            <w:gridSpan w:val="7"/>
            <w:tcBorders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* Устанавливаются подбором</w:t>
            </w:r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 xml:space="preserve">**Допускается замена на ремень  </w:t>
            </w:r>
            <w:r>
              <w:rPr>
                <w:sz w:val="22"/>
                <w:lang w:val="en-US"/>
              </w:rPr>
              <w:t>Rubena</w:t>
            </w:r>
            <w:r>
              <w:rPr>
                <w:sz w:val="22"/>
              </w:rPr>
              <w:t xml:space="preserve">  33х141120 </w:t>
            </w:r>
            <w:r>
              <w:rPr>
                <w:sz w:val="22"/>
                <w:lang w:val="en-US"/>
              </w:rPr>
              <w:t>L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Var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uper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2 – коробка реверс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60319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оробка реверс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3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 коробки реверс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23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бка суфлирующая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21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ычаг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340600010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ь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8   </w:t>
              <w:br/>
              <w:t>1/05196/0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8.65Г.016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 6402–7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8-6Н  </w:t>
              <w:br/>
              <w:t>1/58962/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59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мут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006-010-25-2-2 ГОСТ 9833–7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06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ь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236-111039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/>
          </w:tcPr>
          <w:p>
            <w:pPr>
              <w:pStyle w:val="Header"/>
              <w:rPr/>
            </w:pPr>
            <w:r>
              <w:rPr/>
              <w:t>110600180</w:t>
            </w:r>
          </w:p>
        </w:tc>
        <w:tc>
          <w:tcPr>
            <w:tcW w:w="3685" w:type="dxa"/>
            <w:tcBorders/>
          </w:tcPr>
          <w:p>
            <w:pPr>
              <w:pStyle w:val="Header"/>
              <w:rPr/>
            </w:pPr>
            <w:r>
              <w:rPr/>
              <w:t>Рычаг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06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лка переключения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10-6Н   </w:t>
              <w:br/>
              <w:t>1/17017/1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45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Шарик Б 6-20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25 ГОСТ 3722–8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10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ездочка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26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Header"/>
              <w:rPr/>
            </w:pPr>
            <w:r>
              <w:rPr/>
              <w:t>Подшипник I-942/25К ГОСТ 4060–78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26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103</w:t>
            </w:r>
          </w:p>
        </w:tc>
        <w:tc>
          <w:tcPr>
            <w:tcW w:w="3685" w:type="dxa"/>
            <w:tcBorders/>
          </w:tcPr>
          <w:p>
            <w:pPr>
              <w:pStyle w:val="Header"/>
              <w:rPr/>
            </w:pPr>
            <w:r>
              <w:rPr/>
              <w:t>Кольцо распорное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</w:rPr>
              <w:t>4020002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стопор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шипник 6-205К ГОСТ 8338–75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В52 65Г Ц12.Хр ГОСТ 13943–8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3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 xml:space="preserve">Манжета 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>-1-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52-1</w:t>
            </w:r>
          </w:p>
          <w:p>
            <w:pPr>
              <w:pStyle w:val="Style8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ГОСТ 8752-79/ОСТ 38 05146–7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Ш</w:t>
            </w:r>
            <w:r>
              <w:rPr>
                <w:rFonts w:cs="Arial" w:ascii="Arial" w:hAnsi="Arial"/>
                <w:spacing w:val="-8"/>
                <w:sz w:val="24"/>
              </w:rPr>
              <w:t>плинт 1,6</w:t>
            </w:r>
            <w:r>
              <w:rPr>
                <w:rFonts w:eastAsia="Symbol" w:cs="Symbol" w:ascii="Symbol" w:hAnsi="Symbol"/>
                <w:spacing w:val="-8"/>
                <w:sz w:val="24"/>
              </w:rPr>
              <w:t></w:t>
            </w:r>
            <w:r>
              <w:rPr>
                <w:rFonts w:cs="Arial" w:ascii="Arial" w:hAnsi="Arial"/>
                <w:spacing w:val="-8"/>
                <w:sz w:val="24"/>
              </w:rPr>
              <w:t xml:space="preserve">12-016 </w:t>
            </w:r>
          </w:p>
          <w:p>
            <w:pPr>
              <w:pStyle w:val="Style8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ГОСТ 397–79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60030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лец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pacing w:val="-8"/>
                <w:sz w:val="24"/>
                <w:lang w:val="en-US"/>
              </w:rPr>
            </w:pPr>
            <w:r>
              <w:rPr>
                <w:rFonts w:cs="Arial" w:ascii="Arial" w:hAnsi="Arial"/>
                <w:spacing w:val="-8"/>
                <w:sz w:val="24"/>
              </w:rPr>
              <w:t>11060018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Кольцо регулировочное</w:t>
            </w: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pacing w:val="-8"/>
                <w:sz w:val="24"/>
                <w:lang w:val="en-US"/>
              </w:rPr>
            </w:pPr>
            <w:r>
              <w:rPr>
                <w:rFonts w:cs="Arial" w:ascii="Arial" w:hAnsi="Arial"/>
                <w:spacing w:val="-8"/>
                <w:sz w:val="24"/>
              </w:rPr>
              <w:t>110600189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Кольцо регулировочное</w:t>
            </w: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pacing w:val="-8"/>
                <w:sz w:val="24"/>
                <w:lang w:val="en-US"/>
              </w:rPr>
            </w:pPr>
            <w:r>
              <w:rPr>
                <w:rFonts w:cs="Arial" w:ascii="Arial" w:hAnsi="Arial"/>
                <w:spacing w:val="-8"/>
                <w:sz w:val="24"/>
              </w:rPr>
              <w:t>110600189-0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Кольцо регулировочное</w:t>
            </w:r>
            <w:r>
              <w:rPr>
                <w:rFonts w:cs="Arial" w:ascii="Arial" w:hAnsi="Arial"/>
                <w:sz w:val="24"/>
                <w:lang w:val="en-US"/>
              </w:rPr>
              <w:t>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pacing w:val="-8"/>
                <w:sz w:val="24"/>
                <w:lang w:val="en-US"/>
              </w:rPr>
            </w:pPr>
            <w:r>
              <w:rPr>
                <w:rFonts w:cs="Arial" w:ascii="Arial" w:hAnsi="Arial"/>
                <w:spacing w:val="-8"/>
                <w:sz w:val="24"/>
              </w:rPr>
              <w:t>110600189-03</w:t>
            </w:r>
          </w:p>
        </w:tc>
        <w:tc>
          <w:tcPr>
            <w:tcW w:w="3685" w:type="dxa"/>
            <w:tcBorders/>
          </w:tcPr>
          <w:p>
            <w:pPr>
              <w:pStyle w:val="Header"/>
              <w:rPr/>
            </w:pPr>
            <w:r>
              <w:rPr/>
              <w:t>Кольцо регулировочное</w:t>
            </w:r>
            <w:r>
              <w:rPr>
                <w:lang w:val="en-US"/>
              </w:rPr>
              <w:t>*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rPr/>
            </w:pPr>
            <w:r>
              <w:rPr>
                <w:sz w:val="24"/>
              </w:rPr>
              <w:t>Шпонка 3-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ГОСТ 23360–78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10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 ведущий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06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пилька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айба 6  </w:t>
              <w:br/>
              <w:t>1/05194/01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Шайба 6.65Г.016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СТ 6402–7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айка М6-6Н    </w:t>
              <w:br/>
              <w:t>1/58962/11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er"/>
              <w:rPr/>
            </w:pPr>
            <w:r>
              <w:rPr/>
              <w:t>110602223</w:t>
            </w:r>
          </w:p>
        </w:tc>
        <w:tc>
          <w:tcPr>
            <w:tcW w:w="3685" w:type="dxa"/>
            <w:tcBorders/>
          </w:tcPr>
          <w:p>
            <w:pPr>
              <w:pStyle w:val="Header"/>
              <w:rPr/>
            </w:pPr>
            <w:r>
              <w:rPr/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7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стерня ведомая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60005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60001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02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стопорное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10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регулировочное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шипник 6-204 К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ГОСТ 8338–75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ind w:firstLine="34"/>
              <w:rPr>
                <w:sz w:val="24"/>
              </w:rPr>
            </w:pPr>
            <w:r>
              <w:rPr>
                <w:sz w:val="24"/>
              </w:rPr>
              <w:t>1106031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696210</wp:posOffset>
                      </wp:positionH>
                      <wp:positionV relativeFrom="paragraph">
                        <wp:posOffset>216535</wp:posOffset>
                      </wp:positionV>
                      <wp:extent cx="374650" cy="37465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g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9.5pt;mso-wrap-distance-left:9.05pt;mso-wrap-distance-right:9.05pt;mso-wrap-distance-top:0pt;mso-wrap-distance-bottom:0pt;margin-top:17.05pt;mso-position-vertical-relative:text;margin-left:212.3pt;mso-position-horizontal-relative:margin">
                      <v:textbox inset="0in,0in,0in,0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05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ездочка заднего хода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ind w:firstLine="34"/>
              <w:rPr>
                <w:sz w:val="24"/>
              </w:rPr>
            </w:pPr>
            <w:r>
              <w:rPr>
                <w:sz w:val="24"/>
              </w:rPr>
              <w:t>1106031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пилька  М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           </w:t>
            </w:r>
            <w:r>
              <w:rPr>
                <w:rFonts w:eastAsia="Symbol" w:cs="Symbol" w:ascii="Symbol" w:hAnsi="Symbol"/>
                <w:sz w:val="24"/>
              </w:rPr>
              <w:t>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.109.30ХГСА.019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 22038–76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6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12   </w:t>
              <w:br/>
              <w:t>1/09020/21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00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 натяжной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26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льцо 054-062-46-2-2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9833-73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187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регулировочное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26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er"/>
              <w:rPr/>
            </w:pPr>
            <w:r>
              <w:rPr/>
              <w:t>110602053</w:t>
            </w:r>
          </w:p>
        </w:tc>
        <w:tc>
          <w:tcPr>
            <w:tcW w:w="3685" w:type="dxa"/>
            <w:tcBorders/>
          </w:tcPr>
          <w:p>
            <w:pPr>
              <w:pStyle w:val="Header"/>
              <w:rPr/>
            </w:pPr>
            <w:r>
              <w:rPr/>
              <w:t>Звездочка натяжения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2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шипник I-942/30 ГОСТ 4060–7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923" w:type="dxa"/>
            <w:gridSpan w:val="7"/>
            <w:tcBorders>
              <w:right w:val="single" w:sz="8" w:space="0" w:color="000000"/>
            </w:tcBorders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 Заказывать комплектом (устанавливать подбором).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упорное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26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07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212090</wp:posOffset>
                      </wp:positionV>
                      <wp:extent cx="309880" cy="39941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/>
                                  </w:pPr>
                                  <w:r>
                                    <w:rPr/>
                                    <w:t>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g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4pt;height:31.45pt;mso-wrap-distance-left:9.05pt;mso-wrap-distance-right:9.05pt;mso-wrap-distance-top:0pt;mso-wrap-distance-bottom:0pt;margin-top:16.7pt;mso-position-vertical-relative:text;margin-left:72.3pt;mso-position-horizontal-relative:text">
                      <v:textbox inset="0in,0in,0in,0in"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Шпилька</w:t>
            </w:r>
            <w:r>
              <w:rPr>
                <w:rFonts w:cs="Arial" w:ascii="Arial" w:hAnsi="Arial"/>
                <w:sz w:val="22"/>
              </w:rPr>
              <w:t xml:space="preserve"> М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 xml:space="preserve">18.58.019 </w:t>
            </w:r>
          </w:p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 22038–76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07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лушка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3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 коробки реверса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05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ездочка ведущая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епь приводная втулочная 2ПВ-9,525-2000 </w:t>
              <w:br/>
              <w:t>ТУ3-6–79   n=98 звеньев    L=0.933м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200138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Болт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60001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контровочная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60001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0200042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600290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нжета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60004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к тормозной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firstLine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0602229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rPr/>
            </w:pPr>
            <w:r>
              <w:rPr>
                <w:sz w:val="24"/>
              </w:rPr>
              <w:t>Шпонка 2-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25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СТ 23360–78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00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есо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106031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3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 заднего хода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43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стерня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0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регулировочное*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600001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регулировочное*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340600001-02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регулировочное*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340600001-0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регулировочное*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6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34060002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лушка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9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 гибкий ГВ300-12 ГОСТ 12391–77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rPr/>
            </w:pPr>
            <w:r>
              <w:rPr/>
              <w:t>1106031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5.01.10.016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1371-78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8080" w:type="dxa"/>
            <w:gridSpan w:val="4"/>
            <w:vMerge w:val="restart"/>
            <w:tcBorders/>
          </w:tcPr>
          <w:p>
            <w:pPr>
              <w:pStyle w:val="Style9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*  Заказывать комплектом (устанавливать подбором)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080" w:type="dxa"/>
            <w:gridSpan w:val="4"/>
            <w:vMerge w:val="continue"/>
            <w:tcBorders/>
          </w:tcPr>
          <w:p>
            <w:pPr>
              <w:pStyle w:val="Style9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5.65Г.016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(5)-5-Ц  ОСТ 133026-80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5-6Н  </w:t>
              <w:br/>
              <w:t>1/58964/11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70001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нштейн спидометра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пидометр 79.3802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578-76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936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9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Style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3 – Привод управления коробкой реверс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cademy Italic;Times New Roman" w:hAnsi="Academy Italic;Times New Roman" w:cs="Academy Italic;Times New Roman"/>
                <w:b/>
                <w:b/>
                <w:caps/>
                <w:sz w:val="16"/>
              </w:rPr>
            </w:pPr>
            <w:r>
              <w:rPr>
                <w:rFonts w:cs="Academy Italic;Times New Roman" w:ascii="Academy Italic;Times New Roman" w:hAnsi="Academy Italic;Times New Roman"/>
                <w:b/>
                <w:caps/>
                <w:sz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4060071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ятка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rPr/>
            </w:pPr>
            <w:r>
              <w:rPr/>
              <w:t>1106031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603</w:t>
            </w:r>
            <w:r>
              <w:rPr>
                <w:rFonts w:cs="Arial" w:ascii="Arial" w:hAnsi="Arial"/>
                <w:sz w:val="24"/>
                <w:lang w:val="en-US"/>
              </w:rPr>
              <w:t>25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ычаг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rPr/>
            </w:pPr>
            <w:r>
              <w:rPr/>
              <w:t>1106031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Шплинт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20.016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 397–79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А8.01.10кп.016  ГОСТ 11371–78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6–Ц– ОСТ 1 33055-80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    </w:t>
              <w:br/>
              <w:t>1/05194/01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rPr/>
            </w:pPr>
            <w:r>
              <w:rPr/>
              <w:t>1106031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6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35   </w:t>
              <w:br/>
              <w:t>1/09030/21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rPr/>
            </w:pPr>
            <w:r>
              <w:rPr/>
              <w:t>1106031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6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40   </w:t>
              <w:br/>
              <w:t>1/09032/1</w:t>
            </w:r>
          </w:p>
        </w:tc>
        <w:tc>
          <w:tcPr>
            <w:tcW w:w="1843" w:type="dxa"/>
            <w:tcBorders/>
          </w:tcPr>
          <w:p>
            <w:pPr>
              <w:pStyle w:val="Style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1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яга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rPr/>
            </w:pPr>
            <w:r>
              <w:rPr/>
              <w:t>1106031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769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er"/>
              <w:rPr/>
            </w:pPr>
            <w:r>
              <w:rPr/>
              <w:t>110600145</w:t>
            </w:r>
          </w:p>
        </w:tc>
        <w:tc>
          <w:tcPr>
            <w:tcW w:w="3685" w:type="dxa"/>
            <w:tcBorders/>
          </w:tcPr>
          <w:p>
            <w:pPr>
              <w:pStyle w:val="Header"/>
              <w:rPr/>
            </w:pPr>
            <w:r>
              <w:rPr/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rPr/>
            </w:pPr>
            <w:r>
              <w:rPr/>
              <w:t>11060313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5"/>
        <w:gridCol w:w="1843"/>
        <w:gridCol w:w="567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4 – ТОРМОЗ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1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рмоз (левый)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spacing w:before="60" w:after="0"/>
              <w:rPr/>
            </w:pPr>
            <w:r>
              <w:rPr/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2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рмоз (правый)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spacing w:before="60" w:after="0"/>
              <w:rPr/>
            </w:pPr>
            <w:r>
              <w:rPr/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16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нштейн тормоза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spacing w:before="60" w:after="0"/>
              <w:rPr/>
            </w:pPr>
            <w:r>
              <w:rPr/>
              <w:t>110603</w:t>
            </w: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8 </w:t>
              <w:br/>
              <w:t>1/05196/01</w:t>
            </w:r>
          </w:p>
        </w:tc>
        <w:tc>
          <w:tcPr>
            <w:tcW w:w="1843" w:type="dxa"/>
            <w:tcBorders/>
          </w:tcPr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10</w:t>
            </w:r>
          </w:p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12</w:t>
              <w:br/>
            </w: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br/>
            </w: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br/>
            </w: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1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10</w:t>
            </w:r>
          </w:p>
          <w:p>
            <w:pPr>
              <w:pStyle w:val="Style10"/>
              <w:spacing w:before="60" w:after="0"/>
              <w:rPr/>
            </w:pPr>
            <w:r>
              <w:rPr/>
              <w:t>1106032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lang w:val="en-US"/>
              </w:rPr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lang w:val="en-US"/>
              </w:rPr>
              <w:b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lang w:val="en-US"/>
              </w:rPr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07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нштейн</w:t>
            </w:r>
          </w:p>
        </w:tc>
        <w:tc>
          <w:tcPr>
            <w:tcW w:w="1843" w:type="dxa"/>
            <w:tcBorders/>
          </w:tcPr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10</w:t>
            </w:r>
          </w:p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</w:tr>
      <w:tr>
        <w:trPr>
          <w:trHeight w:val="57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Шплинт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20.016 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 397–79</w:t>
            </w:r>
          </w:p>
        </w:tc>
        <w:tc>
          <w:tcPr>
            <w:tcW w:w="1843" w:type="dxa"/>
            <w:tcBorders/>
          </w:tcPr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10</w:t>
            </w:r>
          </w:p>
          <w:p>
            <w:pPr>
              <w:pStyle w:val="Style10"/>
              <w:spacing w:before="60" w:after="0"/>
              <w:rPr/>
            </w:pPr>
            <w:r>
              <w:rPr/>
              <w:t>1106032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  <w:b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  <w:br/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  <w:br/>
              <w:t>8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60224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ь</w:t>
            </w:r>
          </w:p>
        </w:tc>
        <w:tc>
          <w:tcPr>
            <w:tcW w:w="1843" w:type="dxa"/>
            <w:tcBorders/>
          </w:tcPr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10</w:t>
            </w:r>
          </w:p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240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с тормоза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spacing w:before="60" w:after="0"/>
              <w:rPr/>
            </w:pPr>
            <w:r>
              <w:rPr/>
              <w:t>1106032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4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ор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1106032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28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ычаг левый</w:t>
            </w:r>
          </w:p>
        </w:tc>
        <w:tc>
          <w:tcPr>
            <w:tcW w:w="1843" w:type="dxa"/>
            <w:tcBorders/>
          </w:tcPr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10</w:t>
            </w:r>
          </w:p>
          <w:p>
            <w:pPr>
              <w:pStyle w:val="Style10"/>
              <w:spacing w:before="60" w:after="0"/>
              <w:rPr/>
            </w:pPr>
            <w:r>
              <w:rPr/>
              <w:t>1106032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29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ычаг правый</w:t>
            </w:r>
          </w:p>
        </w:tc>
        <w:tc>
          <w:tcPr>
            <w:tcW w:w="1843" w:type="dxa"/>
            <w:tcBorders/>
          </w:tcPr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10</w:t>
            </w:r>
          </w:p>
          <w:p>
            <w:pPr>
              <w:pStyle w:val="Style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32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6-6Н     </w:t>
              <w:br/>
              <w:t>1/58962/11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spacing w:before="60" w:after="0"/>
              <w:rPr/>
            </w:pPr>
            <w:r>
              <w:rPr/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60022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spacing w:before="60" w:after="0"/>
              <w:rPr/>
            </w:pPr>
            <w:r>
              <w:rPr/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лт М8-6gх25   </w:t>
              <w:br/>
              <w:t>1/60436/21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spacing w:before="60" w:after="0"/>
              <w:rPr/>
            </w:pPr>
            <w:r>
              <w:rPr/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8.65Г.016 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 6402–70</w:t>
            </w:r>
          </w:p>
        </w:tc>
        <w:tc>
          <w:tcPr>
            <w:tcW w:w="1843" w:type="dxa"/>
            <w:tcBorders/>
          </w:tcPr>
          <w:p>
            <w:pPr>
              <w:pStyle w:val="Style10"/>
              <w:spacing w:before="60" w:after="0"/>
              <w:rPr/>
            </w:pPr>
            <w:r>
              <w:rPr/>
              <w:t>110603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18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ух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1106032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18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лик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1106032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18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ь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1106032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4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ор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1106032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24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с тормоз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1106032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203</w:t>
            </w:r>
          </w:p>
        </w:tc>
        <w:tc>
          <w:tcPr>
            <w:tcW w:w="36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1106032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402"/>
        <w:gridCol w:w="1560"/>
        <w:gridCol w:w="708"/>
        <w:gridCol w:w="709"/>
        <w:gridCol w:w="709"/>
      </w:tblGrid>
      <w:tr>
        <w:trPr>
          <w:tblHeader w:val="true"/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Куда </w:t>
              <w:br/>
              <w:t>входит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7797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5 – ХОДОВАЯ  ЧАСТЬ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0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довая часть</w:t>
            </w:r>
          </w:p>
        </w:tc>
        <w:tc>
          <w:tcPr>
            <w:tcW w:w="1560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110000040</w:t>
            </w:r>
          </w:p>
          <w:p>
            <w:pPr>
              <w:pStyle w:val="3"/>
              <w:jc w:val="both"/>
              <w:rPr/>
            </w:pPr>
            <w:r>
              <w:rPr/>
              <w:t>11000008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20010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довая часть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2500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1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лансир левый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6-Ц-ОСТ- 133055-80</w:t>
            </w:r>
          </w:p>
        </w:tc>
        <w:tc>
          <w:tcPr>
            <w:tcW w:w="1560" w:type="dxa"/>
            <w:tcBorders/>
          </w:tcPr>
          <w:p>
            <w:pPr>
              <w:pStyle w:val="Style10"/>
              <w:jc w:val="both"/>
              <w:rPr/>
            </w:pPr>
            <w:r>
              <w:rPr/>
              <w:t>11020076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30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 направляющий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7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015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ездочк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76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52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76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3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упица наружная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76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льцо В52.Ц9.хр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3943–86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6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20    </w:t>
              <w:br/>
              <w:t>1/09084/21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76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607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04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нжет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713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В25.Ц6.хр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3942-86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 xml:space="preserve">Подшипник </w:t>
              <w:br/>
              <w:t xml:space="preserve"> 6-205К ГОСТ 8338–75  (6205.Р6</w:t>
            </w:r>
            <w:r>
              <w:rPr>
                <w:rFonts w:cs="Arial" w:ascii="Arial" w:hAnsi="Arial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sz w:val="24"/>
              </w:rPr>
              <w:t>6)*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09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лансир правый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714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лушк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05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10.65Г.016 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–70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10        </w:t>
              <w:br/>
              <w:t>1/26386/01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04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ь балансир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0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4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Пружина задней подвески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43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 упорная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02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упорная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03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Гайка М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самоконтрящаяся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797" w:type="dxa"/>
            <w:gridSpan w:val="4"/>
            <w:tcBorders/>
          </w:tcPr>
          <w:p>
            <w:pPr>
              <w:pStyle w:val="3"/>
              <w:jc w:val="both"/>
              <w:rPr>
                <w:sz w:val="22"/>
              </w:rPr>
            </w:pPr>
            <w:r>
              <w:rPr>
                <w:sz w:val="22"/>
              </w:rPr>
              <w:t xml:space="preserve">* -маркировка </w:t>
            </w:r>
            <w:r>
              <w:rPr>
                <w:sz w:val="22"/>
                <w:lang w:val="en-US"/>
              </w:rPr>
              <w:t>VBF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39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Пружина задней подвески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3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 М8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4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Пружина подвески катков правая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37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ь балансиров катков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4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Пружина подвески катков левая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7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06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лансир катков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6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Щека внутренняя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014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нжет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шипник 160205  </w:t>
            </w:r>
          </w:p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ГОСТ 8882–75  (6205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0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д катк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719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69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Щека наружная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Винт М6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18.58.019   </w:t>
              <w:br/>
              <w:t>ГОСТ 17473–80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15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распорная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5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нжет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0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29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 ведущий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76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0014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 подшипник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.65Г.016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–70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6-6Н      </w:t>
              <w:br/>
              <w:t>1/58962/11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ГБ 004001</w:t>
              <w:br/>
              <w:br/>
            </w:r>
            <w:r>
              <w:rPr>
                <w:rFonts w:cs="Arial" w:ascii="Arial" w:hAnsi="Arial"/>
                <w:spacing w:val="-20"/>
                <w:sz w:val="24"/>
              </w:rPr>
              <w:t>НИ 17512-000 00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коба </w:t>
              <w:br/>
              <w:br/>
              <w:t>Скоба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ЛГБ 005000</w:t>
              <w:br/>
              <w:t>ЛГБ 006000</w:t>
            </w:r>
            <w:r>
              <w:rPr>
                <w:spacing w:val="-20"/>
              </w:rPr>
              <w:t xml:space="preserve"> </w:t>
            </w:r>
            <w:r>
              <w:rPr>
                <w:spacing w:val="-20"/>
                <w:sz w:val="22"/>
              </w:rPr>
              <w:t>НИ 17705-000 0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8</w:t>
              <w:br/>
              <w:t>-</w:t>
              <w:br/>
              <w:t>23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  <w:br/>
              <w:t>-</w:t>
              <w:br/>
              <w:t>23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92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ГБ 005000</w:t>
              <w:br/>
            </w:r>
            <w:r>
              <w:rPr>
                <w:rFonts w:cs="Arial" w:ascii="Arial" w:hAnsi="Arial"/>
                <w:spacing w:val="-20"/>
                <w:sz w:val="24"/>
              </w:rPr>
              <w:t>НИ 17705-000 00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усеница *  </w:t>
              <w:br/>
              <w:t xml:space="preserve">Гусеница  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11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20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ГБ 00600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усеница</w:t>
            </w:r>
          </w:p>
        </w:tc>
        <w:tc>
          <w:tcPr>
            <w:tcW w:w="1560" w:type="dxa"/>
            <w:tcBorders/>
          </w:tcPr>
          <w:p>
            <w:pPr>
              <w:pStyle w:val="3"/>
              <w:jc w:val="both"/>
              <w:rPr/>
            </w:pPr>
            <w:r>
              <w:rPr/>
              <w:t>2502001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rPr/>
      </w:pPr>
      <w:r>
        <w:rPr/>
        <w:t>* Применять на снегоходе гусеницы только одного обозначения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843"/>
        <w:gridCol w:w="3685"/>
        <w:gridCol w:w="142"/>
        <w:gridCol w:w="1701"/>
        <w:gridCol w:w="567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Обозначение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080" w:type="dxa"/>
            <w:gridSpan w:val="6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6 – УПРАВЛЕНИЕ РУЛЕВОЕ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1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ят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10"/>
              <w:jc w:val="both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30014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ят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10"/>
              <w:jc w:val="both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30005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***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10"/>
              <w:jc w:val="both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300055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10"/>
              <w:jc w:val="both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30004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нштейн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10"/>
              <w:jc w:val="both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6-Ц-ОСТ 1 33055-80***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10"/>
              <w:jc w:val="both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30017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с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110502700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30080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с газа*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110502700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23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с топливного корректора**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rPr/>
            </w:pPr>
            <w:r>
              <w:rPr/>
              <w:t>110000040</w:t>
            </w:r>
          </w:p>
          <w:p>
            <w:pPr>
              <w:pStyle w:val="Footer"/>
              <w:rPr/>
            </w:pPr>
            <w:r>
              <w:rPr/>
              <w:t>110000080</w:t>
            </w:r>
          </w:p>
          <w:p>
            <w:pPr>
              <w:pStyle w:val="Style10"/>
              <w:jc w:val="both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8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35.88.35.013 ГОСТ 7795–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7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8.65Г.016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 6402–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10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8-6Н  </w:t>
              <w:br/>
              <w:t>1/61023/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10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62</w:t>
            </w:r>
          </w:p>
        </w:tc>
        <w:tc>
          <w:tcPr>
            <w:tcW w:w="3685" w:type="dxa"/>
            <w:tcBorders/>
          </w:tcPr>
          <w:p>
            <w:pPr>
              <w:pStyle w:val="Header"/>
              <w:rPr/>
            </w:pPr>
            <w:r>
              <w:rPr/>
              <w:t>Пружина**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Header"/>
              <w:rPr/>
            </w:pPr>
            <w:r>
              <w:rPr/>
              <w:t>140700039</w:t>
            </w:r>
          </w:p>
        </w:tc>
        <w:tc>
          <w:tcPr>
            <w:tcW w:w="3685" w:type="dxa"/>
            <w:tcBorders/>
          </w:tcPr>
          <w:p>
            <w:pPr>
              <w:pStyle w:val="Header"/>
              <w:rPr/>
            </w:pPr>
            <w:r>
              <w:rPr/>
              <w:t>Шайба**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70003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pacing w:val="-4"/>
                <w:sz w:val="24"/>
              </w:rPr>
              <w:t>Рычаг топливного корректора**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70003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 рычага**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34030006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30005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ят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24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с тормоз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1106032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8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16   </w:t>
              <w:br/>
              <w:t>1/60432/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8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25   </w:t>
              <w:br/>
              <w:t>1/60436/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47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ка рулевого управления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10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30  356-705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10.65Г.016 ГОСТ 6402–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6" w:hRule="atLeast"/>
        </w:trPr>
        <w:tc>
          <w:tcPr>
            <w:tcW w:w="8080" w:type="dxa"/>
            <w:gridSpan w:val="6"/>
            <w:tcBorders/>
          </w:tcPr>
          <w:p>
            <w:pPr>
              <w:pStyle w:val="3"/>
              <w:spacing w:lineRule="auto" w:line="240"/>
              <w:jc w:val="left"/>
              <w:rPr/>
            </w:pPr>
            <w:r>
              <w:rPr>
                <w:sz w:val="22"/>
              </w:rPr>
              <w:t xml:space="preserve">*   Применять с карбюратором </w:t>
            </w:r>
            <w:r>
              <w:rPr>
                <w:sz w:val="22"/>
                <w:lang w:val="en-US"/>
              </w:rPr>
              <w:t>MIKUNI</w:t>
            </w:r>
            <w:r>
              <w:rPr>
                <w:sz w:val="22"/>
              </w:rPr>
              <w:t>.</w:t>
            </w:r>
          </w:p>
          <w:p>
            <w:pPr>
              <w:pStyle w:val="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**  Не применять с карбюратором </w:t>
            </w:r>
            <w:r>
              <w:rPr>
                <w:sz w:val="22"/>
                <w:lang w:val="en-US"/>
              </w:rPr>
              <w:t>MIKUNI</w:t>
            </w:r>
          </w:p>
          <w:p>
            <w:pPr>
              <w:pStyle w:val="3"/>
              <w:spacing w:lineRule="auto" w:line="240"/>
              <w:jc w:val="left"/>
              <w:rPr/>
            </w:pPr>
            <w:r>
              <w:rPr>
                <w:sz w:val="22"/>
              </w:rPr>
              <w:t xml:space="preserve">*** Применять с карбюратором </w:t>
            </w:r>
            <w:r>
              <w:rPr>
                <w:sz w:val="22"/>
                <w:lang w:val="en-US"/>
              </w:rPr>
              <w:t>MIKUNI</w:t>
            </w:r>
            <w:r>
              <w:rPr>
                <w:sz w:val="22"/>
              </w:rPr>
              <w:t xml:space="preserve"> в количестве 1 шт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4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3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кворень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65Г.016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 6402–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6-6Н    </w:t>
              <w:br/>
              <w:t>1/58962/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2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уфер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37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уфер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Болт М6-6е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65.88.38ХА.016 ГОСТ 7798–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22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ычаг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19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граничитель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46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лик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4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8-6Н   </w:t>
              <w:br/>
              <w:t>1/61023/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300064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 верхняя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10-6Н   </w:t>
              <w:br/>
              <w:t>1/17017/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0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300069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 нижняя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16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ль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Шплинт 1,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12.016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 397–7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5     </w:t>
              <w:br/>
              <w:t>1/05193/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льцо 006-010-25-2-2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 9833-7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00048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ятк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0017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граничитель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240-01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с тормоз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1106032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85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150</w:t>
            </w:r>
          </w:p>
        </w:tc>
        <w:tc>
          <w:tcPr>
            <w:tcW w:w="36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ба руля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sectPr>
          <w:footerReference w:type="default" r:id="rId19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827"/>
        <w:gridCol w:w="1701"/>
        <w:gridCol w:w="567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Обозначение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7 – ЛЫЖА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300010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ыжа с рессоро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000040</w:t>
            </w:r>
          </w:p>
          <w:p>
            <w:pPr>
              <w:pStyle w:val="Normal"/>
              <w:rPr/>
            </w:pPr>
            <w:r>
              <w:rPr/>
              <w:t>110000080</w:t>
            </w:r>
          </w:p>
          <w:p>
            <w:pPr>
              <w:pStyle w:val="Normal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300007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кладыш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300040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ыж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8.65Г.016 </w:t>
              <w:br/>
              <w:t>ГОСТ 6402–7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0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8-6Н.6.016 </w:t>
              <w:br/>
              <w:t>ГОСТ 5915–7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0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3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емянка рессор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029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 рессор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16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тор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20001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Заглуш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айка 10-Ц-ОСТ 1 33055-8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300028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ушина рессор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300137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сь подвески лыж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3403003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олт М10-6g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30.58.013 </w:t>
              <w:br/>
              <w:t>ГОСТ 7796–7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501430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айка М10 самоконтрящаяс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30018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ист рессор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spacing w:before="60" w:after="60"/>
              <w:rPr/>
            </w:pPr>
            <w:r>
              <w:rPr/>
              <w:t>11030018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Footer"/>
              <w:spacing w:before="60" w:after="60"/>
              <w:rPr/>
            </w:pPr>
            <w:r>
              <w:rPr/>
              <w:t>Лист рессор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300183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ист рессор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300184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ист коренно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Шплинт 3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18.016 </w:t>
              <w:br/>
              <w:t>ГОСТ 397–7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8   </w:t>
              <w:br/>
              <w:t>1/05196/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10300136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сь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0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370</w:t>
            </w:r>
          </w:p>
        </w:tc>
        <w:tc>
          <w:tcPr>
            <w:tcW w:w="3827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Полоз</w:t>
            </w:r>
          </w:p>
        </w:tc>
        <w:tc>
          <w:tcPr>
            <w:tcW w:w="1701" w:type="dxa"/>
            <w:tcBorders/>
          </w:tcPr>
          <w:p>
            <w:pPr>
              <w:pStyle w:val="Style10"/>
              <w:spacing w:before="60" w:after="60"/>
              <w:jc w:val="both"/>
              <w:rPr/>
            </w:pPr>
            <w:r>
              <w:rPr/>
              <w:t>11030004 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402"/>
        <w:gridCol w:w="1985"/>
        <w:gridCol w:w="567"/>
        <w:gridCol w:w="567"/>
        <w:gridCol w:w="567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222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8 –  КОРПУС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29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мпер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540</w:t>
              <w:br/>
              <w:t>110100540-0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 снегохода *</w:t>
              <w:br/>
              <w:t>Корпус снегохода**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119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Прокладк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5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t>0</w:t>
              <w:br/>
            </w:r>
            <w:r>
              <w:rPr>
                <w:rFonts w:cs="Arial" w:ascii="Arial" w:hAnsi="Arial"/>
                <w:spacing w:val="-8"/>
                <w:sz w:val="24"/>
              </w:rPr>
              <w:t>11010054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092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Шайб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5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t>0</w:t>
              <w:br/>
            </w:r>
            <w:r>
              <w:rPr>
                <w:rFonts w:cs="Arial" w:ascii="Arial" w:hAnsi="Arial"/>
                <w:spacing w:val="-8"/>
                <w:sz w:val="24"/>
              </w:rPr>
              <w:t>11010054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1220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егородк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600013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Шайб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Шайба 6.65Г.016 </w:t>
            </w:r>
          </w:p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ГОСТ 6402-7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</w:rPr>
              <w:t>Болт М6-6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х16  </w:t>
              <w:br/>
              <w:t>1/09022/21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300184-01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Лист коренной (запасной)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Гайка М6-6Н.8.45Л.013  ГОСТ3032–76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айка М6-6Н  </w:t>
              <w:br/>
              <w:t>1/58962/11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000021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Шайб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000019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Трос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600183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Шайба контровочная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</w:rPr>
              <w:t>Винт В.М6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.58.019 ГОСТ 17473–8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нт 5-16-Ц </w:t>
            </w:r>
          </w:p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ОСТ 1 31528–8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124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Гайка М1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ind w:left="288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gridSpan w:val="7"/>
            <w:tcBorders>
              <w:right w:val="single" w:sz="8" w:space="0" w:color="000000"/>
            </w:tcBorders>
          </w:tcPr>
          <w:p>
            <w:pPr>
              <w:pStyle w:val="TextBody"/>
              <w:spacing w:before="60" w:after="0"/>
              <w:ind w:left="318" w:hanging="318"/>
              <w:jc w:val="left"/>
              <w:rPr/>
            </w:pPr>
            <w:r>
              <w:rPr>
                <w:sz w:val="22"/>
              </w:rPr>
              <w:t xml:space="preserve">*   «Буран» СБ-640А, СБ-640М  - Б (базовая комплектация), потребительская комплектация 5. </w:t>
            </w:r>
          </w:p>
          <w:p>
            <w:pPr>
              <w:pStyle w:val="TextBody"/>
              <w:spacing w:before="60" w:after="0"/>
              <w:rPr/>
            </w:pPr>
            <w:r>
              <w:rPr>
                <w:sz w:val="22"/>
              </w:rPr>
              <w:t>**  «Буран» СБ-640А, СБ-640М потребительская комплектация 3, 9 (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 аккумулятором).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caps/>
              </w:rPr>
            </w:pPr>
            <w:r>
              <w:rPr>
                <w:sz w:val="24"/>
              </w:rPr>
              <w:t>110100189-01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Болт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caps/>
              </w:rPr>
            </w:pPr>
            <w:r>
              <w:rPr>
                <w:sz w:val="24"/>
              </w:rPr>
              <w:t>110100189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Болт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caps/>
              </w:rPr>
            </w:pPr>
            <w:r>
              <w:rPr>
                <w:sz w:val="24"/>
              </w:rPr>
              <w:t>110101201-01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Прокладк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  <w:lang w:val="en-US"/>
              </w:rPr>
            </w:pPr>
            <w:r>
              <w:rPr>
                <w:sz w:val="24"/>
              </w:rPr>
              <w:t>110101201</w:t>
            </w:r>
          </w:p>
          <w:p>
            <w:pPr>
              <w:pStyle w:val="TextBody"/>
              <w:spacing w:before="60" w:after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Прокладк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760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Карта левая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106-01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Прижим*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1101005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t>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</w:rPr>
              <w:t>Винт М5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2</w:t>
            </w:r>
          </w:p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1/32992/01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</w:rPr>
              <w:b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</w:rPr>
              <w:b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Шайба 5.65Г.016 ГОСТ 6402–7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</w:rPr>
              <w:b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</w:rPr>
              <w:b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айка М5-6Н     </w:t>
              <w:br/>
              <w:t>1/58964/11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</w:rPr>
              <w:b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</w:rPr>
              <w:b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1201-02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Прокладк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478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Штырь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Шайба 8.65Г.016 ГОСТ 6402–7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айка М8-6Н    </w:t>
              <w:br/>
              <w:t>1/61023/11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1202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Прокладк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063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Брызговик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464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Накладк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525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айка 6-Ц-ОСТ 1 33055-80 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53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1250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Рукоятк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40100002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Стопор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7"/>
            <w:tcBorders>
              <w:right w:val="single" w:sz="8" w:space="0" w:color="000000"/>
            </w:tcBorders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* «Буран» СБ-640А, СБ-640М потребительская комплектация 3, 9 (с аккумулятором).</w:t>
            </w:r>
          </w:p>
        </w:tc>
      </w:tr>
      <w:tr>
        <w:trPr>
          <w:trHeight w:val="416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216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Пружин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215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Кольцо пружинное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7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870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7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Ось2-8h12х35.40Х.Ц15.хр ГОСТ 9650–8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плинт 1,6х12.016  </w:t>
            </w:r>
          </w:p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ГОСТ 397–79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айба 8     </w:t>
              <w:br/>
              <w:t>1/05196/01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  <w:br/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-</w:t>
              <w:br/>
              <w:t>2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2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588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нат 1,5-Г-Ж-Н-1770 </w:t>
            </w:r>
          </w:p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</w:rPr>
              <w:t>ГОСТ 3063–80 L=(30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)мм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Винт 6-30-Ц-ОСТ1 31529-8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Замок 010</w:t>
              <w:br/>
              <w:t>ОСТ 95 2253-81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Заклепка односторонняя</w:t>
            </w:r>
          </w:p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  <w:lang w:val="en-US"/>
              </w:rPr>
              <w:t xml:space="preserve">AI/St </w:t>
            </w:r>
            <w:r>
              <w:rPr>
                <w:rFonts w:cs="Arial"/>
                <w:sz w:val="24"/>
                <w:lang w:val="en-US"/>
              </w:rPr>
              <w:t>Ø</w:t>
            </w:r>
            <w:r>
              <w:rPr>
                <w:sz w:val="24"/>
                <w:lang w:val="en-US"/>
              </w:rPr>
              <w:t xml:space="preserve"> 3.2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  <w:b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1203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Прокладк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110100162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Подножка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Заклепка односторонняя</w:t>
            </w:r>
          </w:p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  <w:lang w:val="en-US"/>
              </w:rPr>
              <w:t xml:space="preserve">AI/St </w:t>
            </w:r>
            <w:r>
              <w:rPr>
                <w:rFonts w:cs="Arial"/>
                <w:sz w:val="24"/>
                <w:lang w:val="en-US"/>
              </w:rPr>
              <w:t>Ø</w:t>
            </w:r>
            <w:r>
              <w:rPr>
                <w:sz w:val="24"/>
                <w:lang w:val="en-US"/>
              </w:rPr>
              <w:t xml:space="preserve"> 4.9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  <w:br/>
              <w:t>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  <w:br/>
              <w:t>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</w:rPr>
              <w:t>Болт М8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0.88.35.013 ГОСТ 7796–7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643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Болт М8-6gх50.88.35.013 ГОСТ 7795–70</w:t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350</w:t>
              <w:br/>
              <w:t>11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402"/>
        <w:gridCol w:w="1843"/>
        <w:gridCol w:w="567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19 –  КОРПУС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29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мпер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2501005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*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2501005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t>0-0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 (с прижимом 110100106-01) **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119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540</w:t>
              <w:br/>
              <w:t>2501005</w:t>
            </w:r>
            <w:r>
              <w:rPr>
                <w:lang w:val="en-US"/>
              </w:rPr>
              <w:t>4</w:t>
            </w:r>
            <w:r>
              <w:rPr/>
              <w:t>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09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540</w:t>
              <w:br/>
              <w:t>2501005</w:t>
            </w:r>
            <w:r>
              <w:rPr>
                <w:lang w:val="en-US"/>
              </w:rPr>
              <w:t>4</w:t>
            </w:r>
            <w:r>
              <w:rPr/>
              <w:t>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22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город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013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65Г.016 ГОСТ 6402–7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Болт М6-6g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16  </w:t>
              <w:br/>
              <w:t>1/09022/2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00184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Лист коренной (запасной)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Гайка М6-6Н.8.45Л.013  ГОСТ3032–76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6-6Н   </w:t>
              <w:br/>
              <w:t>1/58962/1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2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19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с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183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Шайба контровочная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Винт В.М6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18.58.019 ГОСТ 17473–8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 5-16-Ц-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1 31528–8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124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М1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</w:tr>
      <w:tr>
        <w:trPr>
          <w:trHeight w:val="49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189-0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49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189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1044" w:hRule="atLeast"/>
        </w:trPr>
        <w:tc>
          <w:tcPr>
            <w:tcW w:w="9923" w:type="dxa"/>
            <w:gridSpan w:val="7"/>
            <w:tcBorders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spacing w:before="60" w:after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*    Б (базовая комплектация), потребительской комплектации 8. 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**   Потребительской комплектации 3, 9, 11 (с аккумулятором).</w:t>
            </w:r>
          </w:p>
        </w:tc>
      </w:tr>
      <w:tr>
        <w:trPr>
          <w:trHeight w:val="309" w:hRule="atLeast"/>
        </w:trPr>
        <w:tc>
          <w:tcPr>
            <w:tcW w:w="9923" w:type="dxa"/>
            <w:gridSpan w:val="7"/>
            <w:tcBorders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110101201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20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76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та левая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110101201-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60" w:after="0"/>
              <w:rPr/>
            </w:pPr>
            <w:r>
              <w:rPr>
                <w:sz w:val="24"/>
              </w:rPr>
              <w:t>110100106-01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rPr>
                <w:sz w:val="24"/>
              </w:rPr>
            </w:pPr>
            <w:r>
              <w:rPr>
                <w:sz w:val="24"/>
              </w:rPr>
              <w:t>Прижим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2501005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t>0-0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Винт М5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12 </w:t>
              <w:br/>
              <w:t>1/32992/0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</w:rPr>
              <w:br/>
              <w:t>6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5.65Г.016 ГОСТ 6402–7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</w:rPr>
              <w:br/>
              <w:t>6</w:t>
            </w:r>
          </w:p>
        </w:tc>
      </w:tr>
      <w:tr>
        <w:trPr>
          <w:trHeight w:val="36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5-6Н     </w:t>
              <w:br/>
              <w:t>1/58964/</w:t>
            </w: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</w:rPr>
              <w:br/>
              <w:t>6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47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ырь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8.65Г.016 ГОСТ 6402–7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8-6Н    </w:t>
              <w:br/>
              <w:t>1/61023/1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  <w:br/>
              <w:t>8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20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0000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пор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110100216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215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пружинное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7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87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ба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77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ь2-8h12х35.40Х.Ц15.хр ГОСТ 9650–8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плинт 1,6х12.016  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397–79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8     </w:t>
              <w:br/>
              <w:t>1/05196/0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000020</w:t>
              <w:br/>
              <w:t>250100350</w:t>
              <w:br/>
              <w:t>25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  <w:br/>
              <w:t>2</w:t>
            </w:r>
          </w:p>
        </w:tc>
      </w:tr>
      <w:tr>
        <w:trPr>
          <w:trHeight w:val="82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58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 xml:space="preserve">Канат 1,5-Г-Ж-Н-1770 </w:t>
              <w:br/>
              <w:t>ГОСТ 3063–80 L=(30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)мм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before="60" w:after="0"/>
              <w:jc w:val="left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766" w:hRule="atLeast"/>
        </w:trPr>
        <w:tc>
          <w:tcPr>
            <w:tcW w:w="9923" w:type="dxa"/>
            <w:gridSpan w:val="7"/>
            <w:tcBorders>
              <w:right w:val="single" w:sz="8" w:space="0" w:color="000000"/>
            </w:tcBorders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* Для потребительских комплектаций 3, 9, 11 (с аккумулятором).</w:t>
            </w:r>
          </w:p>
        </w:tc>
      </w:tr>
      <w:tr>
        <w:trPr>
          <w:trHeight w:val="46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464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</w:tr>
      <w:tr>
        <w:trPr>
          <w:trHeight w:val="46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063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рызговик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Замок 010</w:t>
              <w:br/>
              <w:t>ОСТ 95 2253-81*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Заклепка односторонняя</w:t>
            </w:r>
          </w:p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  <w:lang w:val="en-US"/>
              </w:rPr>
              <w:t>AI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t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Ø</w:t>
            </w:r>
            <w:r>
              <w:rPr>
                <w:sz w:val="24"/>
              </w:rPr>
              <w:t xml:space="preserve"> 3.2х8</w:t>
            </w:r>
          </w:p>
        </w:tc>
        <w:tc>
          <w:tcPr>
            <w:tcW w:w="1843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203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16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нож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Заклепка односторонняя</w:t>
            </w:r>
          </w:p>
          <w:p>
            <w:pPr>
              <w:pStyle w:val="TextBody"/>
              <w:spacing w:before="60" w:after="0"/>
              <w:jc w:val="left"/>
              <w:rPr/>
            </w:pPr>
            <w:r>
              <w:rPr>
                <w:sz w:val="24"/>
                <w:lang w:val="en-US"/>
              </w:rPr>
              <w:t>AI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t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Ø</w:t>
            </w:r>
            <w:r>
              <w:rPr>
                <w:sz w:val="24"/>
              </w:rPr>
              <w:t xml:space="preserve"> 4.9х1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  <w:br/>
              <w:t>40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Болт М8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30.88.35.013 ГОСТ 7796–7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</w:tr>
      <w:tr>
        <w:trPr>
          <w:trHeight w:val="667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 М8-6gх50.88.35.013 ГОСТ 7795–7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jc w:val="left"/>
              <w:rPr/>
            </w:pPr>
            <w:r>
              <w:rPr/>
              <w:t>250100350</w:t>
              <w:br/>
              <w:t>250100350-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spacing w:lineRule="auto" w:line="360" w:before="60" w:after="0"/>
        <w:rPr/>
      </w:pPr>
      <w:r>
        <w:rPr>
          <w:sz w:val="22"/>
        </w:rPr>
        <w:br/>
      </w:r>
      <w:r>
        <w:rPr/>
        <w:t>* Для потребительских комплектаций  8, 9  - по 1 шт.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402"/>
        <w:gridCol w:w="1559"/>
        <w:gridCol w:w="851"/>
        <w:gridCol w:w="850"/>
        <w:gridCol w:w="851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Куда </w:t>
            </w:r>
          </w:p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входит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7371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20 –  СИДЕНЬЕ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44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нка сиденья*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0000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74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денье*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0000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99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Ремень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07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82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хол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07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1101004</w:t>
            </w:r>
            <w:r>
              <w:rPr>
                <w:rFonts w:cs="Arial" w:ascii="Arial" w:hAnsi="Arial"/>
                <w:sz w:val="24"/>
                <w:lang w:val="en-US"/>
              </w:rPr>
              <w:t>58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Подушка сиденья снегоход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07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Винт М5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12.58.019 ГОСТ 17475–8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07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воздь 2х20 ГОСТ 4029–63 или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07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>
                <w:lang w:val="en-US"/>
              </w:rPr>
            </w:pPr>
            <w:r>
              <w:rPr>
                <w:color w:val="000000"/>
                <w:spacing w:val="-12"/>
              </w:rPr>
              <w:t>Скоба</w:t>
            </w:r>
            <w:r>
              <w:rPr>
                <w:color w:val="000000"/>
                <w:spacing w:val="-12"/>
                <w:lang w:val="en-US"/>
              </w:rPr>
              <w:t xml:space="preserve"> 14-12,9-0,95 SUMAKE 80-14 </w:t>
            </w:r>
            <w:r>
              <w:rPr>
                <w:color w:val="000000"/>
                <w:spacing w:val="-12"/>
              </w:rPr>
              <w:t>фирмы</w:t>
            </w:r>
            <w:r>
              <w:rPr>
                <w:color w:val="000000"/>
                <w:spacing w:val="-12"/>
                <w:lang w:val="en-US"/>
              </w:rPr>
              <w:t xml:space="preserve"> Sumake Industrial Co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07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22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ладка защитная</w:t>
            </w:r>
          </w:p>
        </w:tc>
        <w:tc>
          <w:tcPr>
            <w:tcW w:w="1559" w:type="dxa"/>
            <w:tcBorders/>
          </w:tcPr>
          <w:p>
            <w:pPr>
              <w:pStyle w:val="3"/>
              <w:snapToGrid w:val="false"/>
              <w:spacing w:lineRule="auto" w:line="24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525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ух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5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504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5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42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07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469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та права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07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48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стин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07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40101016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рючок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>
                <w:lang w:val="en-US"/>
              </w:rPr>
              <w:t>110100740</w:t>
            </w:r>
            <w:r>
              <w:rPr/>
              <w:br/>
              <w:t>11010171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Винт М5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12</w:t>
              <w:br/>
              <w:t>1/32992/0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71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42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71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Болт М6-6</w:t>
            </w:r>
            <w:r>
              <w:rPr>
                <w:lang w:val="en-US"/>
              </w:rPr>
              <w:t>g</w:t>
            </w:r>
            <w:r>
              <w:rPr/>
              <w:t xml:space="preserve">х20   </w:t>
              <w:br/>
              <w:t>1/09024/2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5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 xml:space="preserve">Шайба 6.65Г.016 </w:t>
              <w:br/>
              <w:t>ГОСТ 6402–7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5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001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Шайб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5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52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План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5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9923" w:type="dxa"/>
            <w:gridSpan w:val="7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*   «Буран»  СБ-640МД потребительские комплектации 8, 9.</w:t>
            </w:r>
          </w:p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371" w:type="dxa"/>
            <w:gridSpan w:val="4"/>
            <w:tcBorders/>
          </w:tcPr>
          <w:p>
            <w:pPr>
              <w:pStyle w:val="3"/>
              <w:spacing w:lineRule="auto" w:line="240" w:before="60" w:after="60"/>
              <w:jc w:val="left"/>
              <w:rPr>
                <w:b/>
                <w:b/>
              </w:rPr>
            </w:pPr>
            <w:r>
              <w:rPr>
                <w:b/>
                <w:caps/>
              </w:rPr>
              <w:t>РИС. 20 –  СИДЕНЬЕ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00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Подушка сидень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71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04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хол сидень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71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лт М8-6gх25  </w:t>
              <w:br/>
              <w:t>1/60436/2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71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8.65Г.016 </w:t>
              <w:br/>
              <w:t>ГОСТ 6402–7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71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 xml:space="preserve">Шайба 8  </w:t>
              <w:br/>
              <w:t>1/05196/0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71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05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нка сидень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71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171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денье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000080</w:t>
            </w:r>
          </w:p>
          <w:p>
            <w:pPr>
              <w:pStyle w:val="3"/>
              <w:spacing w:lineRule="auto" w:line="240" w:before="60" w:after="60"/>
              <w:rPr/>
            </w:pPr>
            <w:r>
              <w:rPr/>
              <w:t>25000002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7345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1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100106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10171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 w:before="60" w:after="0"/>
        <w:rPr/>
      </w:pPr>
      <w:r>
        <w:rPr/>
      </w:r>
    </w:p>
    <w:p>
      <w:pPr>
        <w:sectPr>
          <w:footerReference w:type="default" r:id="rId23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spacing w:lineRule="auto" w:line="360" w:before="60" w:after="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402"/>
        <w:gridCol w:w="1560"/>
        <w:gridCol w:w="850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Куда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входит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7797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21 –  КАПОТ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4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/>
            </w:pPr>
            <w:r>
              <w:rPr>
                <w:rFonts w:cs="Arial" w:ascii="Arial" w:hAnsi="Arial"/>
                <w:sz w:val="24"/>
              </w:rPr>
              <w:t>Капот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120" w:after="60"/>
              <w:rPr/>
            </w:pPr>
            <w:r>
              <w:rPr/>
              <w:t>11000004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5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/>
            </w:pPr>
            <w:r>
              <w:rPr>
                <w:rFonts w:cs="Arial" w:ascii="Arial" w:hAnsi="Arial"/>
                <w:sz w:val="24"/>
              </w:rPr>
              <w:t>Капот</w:t>
            </w:r>
            <w:r>
              <w:rPr>
                <w:rFonts w:cs="Arial" w:ascii="Arial" w:hAnsi="Arial"/>
                <w:sz w:val="24"/>
                <w:vertAlign w:val="superscript"/>
              </w:rPr>
              <w:t>2)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120" w:after="60"/>
              <w:rPr/>
            </w:pPr>
            <w:r>
              <w:rPr/>
              <w:t>110000110</w:t>
              <w:br/>
              <w:t>25000018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4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от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120" w:after="60"/>
              <w:rPr/>
            </w:pPr>
            <w:r>
              <w:rPr/>
              <w:t>11070054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41-0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от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120" w:after="6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126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120" w:after="60"/>
              <w:rPr/>
            </w:pPr>
            <w:r>
              <w:rPr/>
              <w:t>11070038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5-6Н </w:t>
              <w:br/>
              <w:t>1/58964/11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120" w:after="6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120" w:after="6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инт М5-6gх20 </w:t>
            </w:r>
          </w:p>
          <w:p>
            <w:pPr>
              <w:pStyle w:val="Style8"/>
              <w:spacing w:before="120" w:after="6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1/03898/01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120" w:after="6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120" w:after="6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104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кло ветровое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120" w:after="6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120" w:after="6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lineRule="auto" w:line="360" w:before="12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lineRule="auto" w:line="360" w:before="12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lineRule="auto" w:line="360" w:before="12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120" w:after="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037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филь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120" w:after="6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120" w:after="6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lineRule="auto" w:line="360" w:before="12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lineRule="auto" w:line="360" w:before="12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lineRule="auto" w:line="360" w:before="12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120" w:after="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39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мут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120" w:after="6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120" w:after="6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5 </w:t>
              <w:br/>
              <w:t>1/05193/01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120" w:after="6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120" w:after="6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5.65Г.016 </w:t>
            </w:r>
          </w:p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–70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120" w:after="6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120" w:after="6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122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01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жим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120" w:after="6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120" w:after="6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1237" w:hRule="atLeast"/>
        </w:trPr>
        <w:tc>
          <w:tcPr>
            <w:tcW w:w="9923" w:type="dxa"/>
            <w:gridSpan w:val="7"/>
            <w:tcBorders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spacing w:before="6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«Буран» СБ-640А – Б (базовая комплектация), потребительская комплектация 3. </w:t>
            </w:r>
          </w:p>
          <w:p>
            <w:pPr>
              <w:pStyle w:val="TextBody"/>
              <w:numPr>
                <w:ilvl w:val="0"/>
                <w:numId w:val="24"/>
              </w:numPr>
              <w:spacing w:before="60" w:after="0"/>
              <w:jc w:val="left"/>
              <w:rPr/>
            </w:pPr>
            <w:r>
              <w:rPr>
                <w:sz w:val="22"/>
              </w:rPr>
              <w:t>«Буран» СБ-640А потребительские комплектации 5, 7,9. «Буран» СБ-640МД потребительские комплектации 8,9.</w:t>
            </w:r>
          </w:p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М6-6Н.8.45Л.013 ГОСТ 3032–76</w:t>
            </w:r>
          </w:p>
        </w:tc>
        <w:tc>
          <w:tcPr>
            <w:tcW w:w="1560" w:type="dxa"/>
            <w:tcBorders/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40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0002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20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Щиток приборов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120" w:after="60"/>
              <w:rPr/>
            </w:pPr>
            <w:r>
              <w:rPr/>
              <w:t>11000004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 w:before="120" w:after="60"/>
              <w:ind w:left="288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13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/>
            </w:pPr>
            <w:r>
              <w:rPr>
                <w:rFonts w:cs="Arial" w:ascii="Arial" w:hAnsi="Arial"/>
                <w:sz w:val="24"/>
              </w:rPr>
              <w:t>Щиток приборов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120" w:after="60"/>
              <w:rPr/>
            </w:pPr>
            <w:r>
              <w:rPr/>
              <w:t>1100001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 w:before="120" w:after="60"/>
              <w:ind w:left="288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33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60"/>
              <w:rPr/>
            </w:pPr>
            <w:r>
              <w:rPr>
                <w:rFonts w:cs="Arial" w:ascii="Arial" w:hAnsi="Arial"/>
                <w:sz w:val="24"/>
              </w:rPr>
              <w:t>Щиток приборов</w:t>
            </w:r>
            <w:r>
              <w:rPr>
                <w:rFonts w:cs="Arial" w:ascii="Arial" w:hAnsi="Arial"/>
                <w:sz w:val="24"/>
                <w:vertAlign w:val="superscript"/>
              </w:rPr>
              <w:t>2)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120" w:after="60"/>
              <w:rPr/>
            </w:pPr>
            <w:r>
              <w:rPr/>
              <w:t>11000014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ind w:left="288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39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120" w:after="0"/>
              <w:rPr/>
            </w:pPr>
            <w:r>
              <w:rPr>
                <w:rFonts w:cs="Arial" w:ascii="Arial" w:hAnsi="Arial"/>
                <w:sz w:val="24"/>
              </w:rPr>
              <w:t>Щиток приборов</w:t>
            </w:r>
            <w:r>
              <w:rPr>
                <w:rFonts w:cs="Arial" w:ascii="Arial" w:hAnsi="Arial"/>
                <w:sz w:val="24"/>
                <w:vertAlign w:val="superscript"/>
              </w:rPr>
              <w:t>3)</w:t>
            </w:r>
          </w:p>
        </w:tc>
        <w:tc>
          <w:tcPr>
            <w:tcW w:w="1560" w:type="dxa"/>
            <w:tcBorders/>
          </w:tcPr>
          <w:p>
            <w:pPr>
              <w:pStyle w:val="Style8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110</w:t>
            </w:r>
          </w:p>
          <w:p>
            <w:pPr>
              <w:pStyle w:val="3"/>
              <w:spacing w:before="120" w:after="0"/>
              <w:rPr/>
            </w:pPr>
            <w:r>
              <w:rPr/>
              <w:t>25000018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vertAlign w:val="superscript"/>
              </w:rPr>
            </w:pPr>
            <w:r>
              <w:rPr/>
              <w:t>1</w:t>
            </w:r>
          </w:p>
          <w:p>
            <w:pPr>
              <w:pStyle w:val="Header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01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Кожух двигателя</w:t>
            </w:r>
            <w:r>
              <w:rPr>
                <w:vertAlign w:val="superscript"/>
              </w:rPr>
              <w:t>4)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0000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25000002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13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Кожух двигателя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01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168-0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ка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01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16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ок пружинный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01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Заклепка 2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8.36.10 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0299–80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01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01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инт 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006-009-19-2-2 ГОСТ 18829–73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 1/05194/01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.65Г.016 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–70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6-6Н  </w:t>
              <w:br/>
              <w:t>1/58962/11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300056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3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ятка или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ятк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288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3"/>
              <w:snapToGrid w:val="false"/>
              <w:spacing w:lineRule="auto" w:line="24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9923" w:type="dxa"/>
            <w:gridSpan w:val="7"/>
            <w:tcBorders/>
          </w:tcPr>
          <w:p>
            <w:pPr>
              <w:pStyle w:val="TextBody"/>
              <w:numPr>
                <w:ilvl w:val="0"/>
                <w:numId w:val="23"/>
              </w:numPr>
              <w:spacing w:before="60" w:after="0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«Буран» СБ-640А  потребительская комплектация 3.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60" w:after="0"/>
              <w:jc w:val="left"/>
              <w:rPr>
                <w:sz w:val="22"/>
              </w:rPr>
            </w:pPr>
            <w:r>
              <w:rPr>
                <w:sz w:val="22"/>
              </w:rPr>
              <w:t>«Буран» СБ-640А, СБ-640МД потребительская комплектация 9.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60" w:after="0"/>
              <w:jc w:val="left"/>
              <w:rPr/>
            </w:pPr>
            <w:r>
              <w:rPr>
                <w:sz w:val="22"/>
              </w:rPr>
              <w:t>«Буран» СБ-640А потребительские комплектации 5, 7. «Буран» СБ-640МД потребительская комплектация 8.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60" w:after="0"/>
              <w:jc w:val="left"/>
              <w:rPr/>
            </w:pPr>
            <w:r>
              <w:rPr>
                <w:sz w:val="22"/>
              </w:rPr>
              <w:t>«Буран» СБ-640МД потребительские комплектации 8,9.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181711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Фара-прожектор 17.3711010 ТУ 37.003.517-81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Винт М6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30.58.019 ГОСТ 17473–80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341300034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кан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341300035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341300036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релка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М12х1,25.6Н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61015/21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130-0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</w: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169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 xml:space="preserve">Трубка  305  ТВ-40,4 неокрашенная ГОСТ 19034–82   L=(20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2)мм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тырь 103612 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37.003.032–88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лодка штырьевая 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37.003.032–88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30003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203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30015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ра-прожектор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А 6.01.10.016</w:t>
              <w:br/>
              <w:t>ГОСТ 6958-78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</w:tr>
      <w:tr>
        <w:trPr>
          <w:trHeight w:val="9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С40700105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t>Ремень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142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700107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1233" w:hRule="atLeast"/>
        </w:trPr>
        <w:tc>
          <w:tcPr>
            <w:tcW w:w="9923" w:type="dxa"/>
            <w:gridSpan w:val="7"/>
            <w:tcBorders/>
          </w:tcPr>
          <w:p>
            <w:pPr>
              <w:pStyle w:val="TextBody"/>
              <w:spacing w:before="60" w:after="0"/>
              <w:ind w:left="60" w:hanging="0"/>
              <w:jc w:val="left"/>
              <w:rPr/>
            </w:pPr>
            <w:r>
              <w:rPr>
                <w:sz w:val="22"/>
              </w:rPr>
              <w:t>1) «Буран» СБ-640А потребительские комплектации 5, 9. «Буран» СБ-640МД потребительская комплектация 5, 8, 9, 11.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Гайка самоконтрящаяся</w:t>
              <w:br/>
              <w:t>М6-Н6           1/25742/11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18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38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37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тля шарнирная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38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4  1/05192/01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Заклепка 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10.36.10 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0299–80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700034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ланец крепления фары</w:t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792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8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Фара 227.3711</w:t>
              <w:br/>
              <w:t>ТУ 37.003.728–79</w:t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Style8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119"/>
        <w:gridCol w:w="1559"/>
        <w:gridCol w:w="709"/>
        <w:gridCol w:w="850"/>
        <w:gridCol w:w="851"/>
      </w:tblGrid>
      <w:tr>
        <w:trPr>
          <w:tblHeader w:val="true"/>
          <w:trHeight w:val="307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Куда </w:t>
              <w:br/>
              <w:t>входит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7513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22 –  КАПОТ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00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Капот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00008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25000002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10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Капот</w:t>
            </w:r>
            <w:r>
              <w:rPr>
                <w:rFonts w:cs="Arial" w:ascii="Arial" w:hAnsi="Arial"/>
                <w:sz w:val="24"/>
                <w:vertAlign w:val="superscript"/>
              </w:rPr>
              <w:t>2)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00008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25000002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018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инт 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  <w:b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br/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br/>
              <w:t>1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 </w:t>
              <w:br/>
              <w:t>1/05194/0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4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 </w:t>
              <w:br/>
              <w:t>1/05194/0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.65Г.016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–7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4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.65Г.016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–7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6-6Н </w:t>
              <w:br/>
              <w:t>1/58962/1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4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6-6Н </w:t>
              <w:br/>
              <w:t>1/58962/1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182035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ара 423.3711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37.003.1001–8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06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нштейн фары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015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леп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  <w:b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br/>
              <w:t>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lang w:val="en-US"/>
              </w:rPr>
              <w:br/>
              <w:t>3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71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 М4-6gх12.88.35.016 ГОСТ 17473–8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8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8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70</w:t>
            </w:r>
          </w:p>
        </w:tc>
        <w:tc>
          <w:tcPr>
            <w:tcW w:w="3119" w:type="dxa"/>
            <w:tcBorders/>
          </w:tcPr>
          <w:p>
            <w:pPr>
              <w:pStyle w:val="Style8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тля шарнирна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8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8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8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А4х1.01.10.016 ГОСТ 11371–78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8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8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  <w:b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8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4.65Г.016 </w:t>
            </w:r>
          </w:p>
          <w:p>
            <w:pPr>
              <w:pStyle w:val="Style8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6402–7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8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8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9923" w:type="dxa"/>
            <w:gridSpan w:val="7"/>
            <w:tcBorders>
              <w:right w:val="single" w:sz="8" w:space="0" w:color="000000"/>
            </w:tcBorders>
          </w:tcPr>
          <w:p>
            <w:pPr>
              <w:pStyle w:val="Style8"/>
              <w:ind w:left="318" w:hanging="318"/>
              <w:rPr/>
            </w:pPr>
            <w:r>
              <w:rPr>
                <w:rFonts w:cs="Arial" w:ascii="Arial" w:hAnsi="Arial"/>
                <w:sz w:val="22"/>
              </w:rPr>
              <w:t>1) «Буран» СБ-640М – Б (базовая комплектация),потребительские комплектации  3, 7.</w:t>
              <w:br/>
              <w:t xml:space="preserve"> «Буран» СБ-640МД  – Б (базовая комплектация), потребительские комплектации  3.</w:t>
            </w:r>
          </w:p>
          <w:p>
            <w:pPr>
              <w:pStyle w:val="Style8"/>
              <w:ind w:left="318" w:hanging="318"/>
              <w:rPr/>
            </w:pPr>
            <w:r>
              <w:rPr>
                <w:rFonts w:cs="Arial" w:ascii="Arial" w:hAnsi="Arial"/>
                <w:sz w:val="22"/>
              </w:rPr>
              <w:t>2) ) «Буран» СБ-640М потребительские комплектации  5, 9.</w:t>
              <w:br/>
              <w:t xml:space="preserve"> «Буран» СБ-640МД  потребительские комплектации  5, 11.</w:t>
            </w:r>
          </w:p>
          <w:p>
            <w:pPr>
              <w:pStyle w:val="Style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4-6Н </w:t>
              <w:br/>
              <w:t>1/07940/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8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8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04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от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 xml:space="preserve">Хомут 2.4х75 </w:t>
            </w:r>
            <w:r>
              <w:rPr>
                <w:rFonts w:cs="Arial" w:ascii="Arial" w:hAnsi="Arial"/>
                <w:sz w:val="24"/>
                <w:lang w:val="en-US"/>
              </w:rPr>
              <w:t>GW</w:t>
            </w:r>
            <w:r>
              <w:rPr>
                <w:rFonts w:cs="Arial" w:ascii="Arial" w:hAnsi="Arial"/>
                <w:sz w:val="24"/>
              </w:rPr>
              <w:t>5225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037-03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филь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012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жим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05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кло ветровое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037-02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филь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ьцо 006-009-19-2-2 ГОСТ 18829–73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52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нштейн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4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52-01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нштейн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4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50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Щиток приборов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00008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25000002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51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Щиток приборов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4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Щиток приборов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00008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25000002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br/>
            </w: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br/>
            </w: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30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Щиток приборов</w:t>
            </w:r>
            <w:r>
              <w:rPr>
                <w:rFonts w:cs="Arial" w:ascii="Arial" w:hAnsi="Arial"/>
                <w:sz w:val="24"/>
                <w:vertAlign w:val="superscript"/>
              </w:rPr>
              <w:t>2)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00008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25000002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br/>
            </w: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br/>
            </w: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110700530-01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Щиток приборов</w:t>
            </w:r>
            <w:r>
              <w:rPr>
                <w:rFonts w:cs="Arial" w:ascii="Arial" w:hAnsi="Arial"/>
                <w:sz w:val="24"/>
                <w:vertAlign w:val="superscript"/>
              </w:rPr>
              <w:t>3)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00008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25000002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br/>
            </w: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br/>
            </w: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700107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Header"/>
              <w:rPr/>
            </w:pPr>
            <w:r>
              <w:rPr/>
              <w:t>С40700105</w:t>
            </w:r>
          </w:p>
        </w:tc>
        <w:tc>
          <w:tcPr>
            <w:tcW w:w="3119" w:type="dxa"/>
            <w:tcBorders/>
          </w:tcPr>
          <w:p>
            <w:pPr>
              <w:pStyle w:val="Header"/>
              <w:rPr/>
            </w:pPr>
            <w:r>
              <w:rPr/>
              <w:t>Ремень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1589" w:hRule="atLeast"/>
        </w:trPr>
        <w:tc>
          <w:tcPr>
            <w:tcW w:w="9923" w:type="dxa"/>
            <w:gridSpan w:val="7"/>
            <w:tcBorders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before="60" w:after="0"/>
              <w:jc w:val="left"/>
              <w:rPr/>
            </w:pPr>
            <w:r>
              <w:rPr>
                <w:sz w:val="22"/>
              </w:rPr>
              <w:t>«Буран» СБ-640М  потребительская комплектация 5, СБ-640МД потребительская комплектация 5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60" w:after="0"/>
              <w:jc w:val="left"/>
              <w:rPr>
                <w:sz w:val="22"/>
              </w:rPr>
            </w:pPr>
            <w:r>
              <w:rPr>
                <w:sz w:val="22"/>
              </w:rPr>
              <w:t>«Буран» СБ-640М, СБ-640МД потребительская комплектация 3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60" w:after="0"/>
              <w:jc w:val="left"/>
              <w:rPr/>
            </w:pPr>
            <w:r>
              <w:rPr>
                <w:sz w:val="22"/>
              </w:rPr>
              <w:t>«Буран» СБ-640М потребительские комплектации 9. «Буран» СБ-640МД потребительская комплектация 11.</w:t>
            </w:r>
          </w:p>
          <w:p>
            <w:pPr>
              <w:pStyle w:val="Style8"/>
              <w:ind w:left="318" w:hanging="318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А 6.01.10.016</w:t>
              <w:br/>
              <w:t>ГОСТ 6958-78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Винт М6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30.58.019 ГОСТ 17473–8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28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Винт М6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30.58.019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7473–8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br/>
              <w:t>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br/>
              <w:t>3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Гайка самоконтрящаяся</w:t>
              <w:br/>
              <w:t>М6-Н6           1/25742/1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60</w:t>
            </w:r>
          </w:p>
        </w:tc>
        <w:tc>
          <w:tcPr>
            <w:tcW w:w="3119" w:type="dxa"/>
            <w:tcBorders/>
          </w:tcPr>
          <w:p>
            <w:pPr>
              <w:pStyle w:val="Header"/>
              <w:rPr/>
            </w:pPr>
            <w:r>
              <w:rPr/>
              <w:t>Кожух двигател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00008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61</w:t>
            </w:r>
          </w:p>
        </w:tc>
        <w:tc>
          <w:tcPr>
            <w:tcW w:w="3119" w:type="dxa"/>
            <w:tcBorders/>
          </w:tcPr>
          <w:p>
            <w:pPr>
              <w:pStyle w:val="Header"/>
              <w:rPr/>
            </w:pPr>
            <w:r>
              <w:rPr/>
              <w:t>Кожух двигател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46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168-01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46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160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ок пружинный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46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Заклепка 2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8.36.10 ГОСТ 10299–80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46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300150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ара-прожектор 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6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300056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02232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укоятка  или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ят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7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ра-прожектор 17.3711010</w:t>
            </w:r>
          </w:p>
        </w:tc>
        <w:tc>
          <w:tcPr>
            <w:tcW w:w="1559" w:type="dxa"/>
            <w:tcBorders/>
          </w:tcPr>
          <w:p>
            <w:pPr>
              <w:pStyle w:val="3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37.003517-81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8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300034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кан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9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300035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ужин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300036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рел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 М12х1,25.6Н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61015/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2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169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 xml:space="preserve">Трубка  305  ТВ-40,4 неокрашенная </w:t>
              <w:br/>
              <w:t>ГОСТ 19034–82</w:t>
            </w:r>
          </w:p>
        </w:tc>
        <w:tc>
          <w:tcPr>
            <w:tcW w:w="1559" w:type="dxa"/>
            <w:tcBorders/>
          </w:tcPr>
          <w:p>
            <w:pPr>
              <w:pStyle w:val="3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 xml:space="preserve">L=20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2мм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3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тырь 103612 </w:t>
            </w:r>
          </w:p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37.003.032–88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4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одка штырьевая 502601</w:t>
            </w:r>
          </w:p>
        </w:tc>
        <w:tc>
          <w:tcPr>
            <w:tcW w:w="1559" w:type="dxa"/>
            <w:tcBorders/>
          </w:tcPr>
          <w:p>
            <w:pPr>
              <w:pStyle w:val="3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37.003.032–88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130015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5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300038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60" w:after="0"/>
              <w:jc w:val="center"/>
              <w:rPr/>
            </w:pPr>
            <w:r>
              <w:rPr/>
              <w:t>46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203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15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Footer"/>
              <w:numPr>
                <w:ilvl w:val="0"/>
                <w:numId w:val="25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14-01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 бокова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17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17-01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13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 верхня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14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 бокова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6356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15-01</w:t>
            </w:r>
          </w:p>
        </w:tc>
        <w:tc>
          <w:tcPr>
            <w:tcW w:w="3119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клад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before="60" w:after="0"/>
              <w:rPr/>
            </w:pPr>
            <w:r>
              <w:rPr/>
              <w:t>11070051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</w:tbl>
    <w:p>
      <w:pPr>
        <w:pStyle w:val="Normal"/>
        <w:ind w:left="113" w:right="113" w:hanging="0"/>
        <w:rPr>
          <w:sz w:val="22"/>
        </w:rPr>
      </w:pPr>
      <w:r>
        <w:rPr>
          <w:sz w:val="22"/>
        </w:rPr>
      </w:r>
    </w:p>
    <w:p>
      <w:pPr>
        <w:pStyle w:val="Normal"/>
        <w:ind w:left="113" w:right="113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25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Style8"/>
        <w:ind w:left="318" w:hanging="318"/>
        <w:rPr/>
      </w:pPr>
      <w:r>
        <w:rPr>
          <w:rFonts w:cs="Arial" w:ascii="Arial" w:hAnsi="Arial"/>
          <w:sz w:val="22"/>
        </w:rPr>
        <w:t>* «Буран» СБ-640М потребительские комплектации  5, 7, 9. «Буран» СБ-640МД потребительские комплек</w:t>
      </w:r>
      <w:r>
        <w:rPr/>
        <w:t>тации  5,  11.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260"/>
        <w:gridCol w:w="1843"/>
        <w:gridCol w:w="708"/>
        <w:gridCol w:w="709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7797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1220"/>
              </w:tabs>
              <w:spacing w:lineRule="auto" w:line="240" w:before="120" w:after="0"/>
              <w:ind w:left="34" w:hanging="34"/>
              <w:jc w:val="left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caps/>
              </w:rPr>
              <w:t>РИС. 23 – ЭЛЕКТРООБОРУДОВАНИЕ снегоходов “Буран” СБ-640А, СБ-640М, СБ-640МД с электрозапуском</w:t>
              <w:br/>
              <w:t>(</w:t>
            </w:r>
            <w:r>
              <w:rPr/>
              <w:t>система зажигания РЗП</w:t>
            </w:r>
            <w:r>
              <w:rPr>
                <w:caps/>
              </w:rPr>
              <w:t>)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40СБ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А с системой зажигания РЗП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00004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80СБ</w:t>
            </w:r>
            <w:r>
              <w:rPr>
                <w:vertAlign w:val="superscript"/>
              </w:rPr>
              <w:t xml:space="preserve"> 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М с системой зажигания РЗП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00008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51100320СБ</w:t>
            </w:r>
            <w:r>
              <w:rPr>
                <w:vertAlign w:val="superscript"/>
              </w:rPr>
              <w:t xml:space="preserve"> 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МД с системой зажигания РЗП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0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Фара-прожектор поворотная 17.3711010</w:t>
              <w:br/>
              <w:t>ТУ 37.458.067-20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550</w:t>
              <w:br/>
              <w:t>11070051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542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ара 227.3711</w:t>
              <w:br/>
              <w:t>ТУ 37.003.728-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540 1107005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ара 423.3711</w:t>
              <w:br/>
              <w:t>ТУ 37.003.1001-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400</w:t>
              <w:br/>
              <w:t>11070051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68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ампа АКГ 12-60+55-1 ГОСТ 2023.1-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3"/>
              <w:spacing w:lineRule="auto" w:line="240" w:before="60" w:after="60"/>
              <w:jc w:val="left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Фара 227.3711 </w:t>
              <w:br/>
              <w:t>ТУ 37.003.728-79</w:t>
              <w:br/>
              <w:t>Фара 423.3711</w:t>
              <w:br/>
              <w:t>ТУ 37.003.1001-8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111101130 </w:t>
            </w:r>
            <w:r>
              <w:rPr>
                <w:vertAlign w:val="superscript"/>
              </w:rPr>
              <w:t>4)</w:t>
            </w:r>
            <w:r>
              <w:rPr/>
              <w:br/>
              <w:t xml:space="preserve">111101130-01 </w:t>
            </w:r>
            <w:r>
              <w:rPr>
                <w:vertAlign w:val="superscript"/>
              </w:rPr>
              <w:t>5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</w:t>
              <w:br/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 111100110МЭ</w:t>
              <w:br/>
              <w:t>251100130МЭ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111101670-01 </w:t>
            </w:r>
            <w:r>
              <w:rPr>
                <w:vertAlign w:val="superscript"/>
              </w:rPr>
              <w:t>4)</w:t>
            </w:r>
            <w:r>
              <w:rPr/>
              <w:br/>
              <w:br/>
              <w:t xml:space="preserve">111101670 </w:t>
            </w:r>
            <w:r>
              <w:rPr>
                <w:vertAlign w:val="superscript"/>
              </w:rPr>
              <w:t>5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</w:t>
              <w:br/>
              <w:br/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80</w:t>
              <w:br/>
              <w:t>250000320</w:t>
              <w:br/>
              <w:t>111100150МЭ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39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Хому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100</w:t>
              <w:br/>
              <w:t>111100080</w:t>
              <w:br/>
              <w:t>111100120</w:t>
              <w:br/>
              <w:t>2511003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  <w:b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  <w:br/>
              <w:t>-</w:t>
              <w:br/>
              <w:t>1</w:t>
              <w:br/>
              <w:t>1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 xml:space="preserve">1) </w:t>
      </w:r>
      <w:r>
        <w:rPr>
          <w:sz w:val="22"/>
        </w:rPr>
        <w:t>-  допускается замена на 111100240СБ;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2) </w:t>
      </w:r>
      <w:r>
        <w:rPr>
          <w:sz w:val="22"/>
        </w:rPr>
        <w:t>-  допускается замена на 111100280СБ;</w:t>
      </w:r>
      <w:r>
        <w:rPr>
          <w:vertAlign w:val="superscript"/>
        </w:rPr>
        <w:br/>
        <w:t xml:space="preserve">3) </w:t>
      </w:r>
      <w:r>
        <w:rPr>
          <w:sz w:val="22"/>
        </w:rPr>
        <w:t>-  допускается замена на 251100420СБ;</w:t>
      </w:r>
    </w:p>
    <w:p>
      <w:pPr>
        <w:pStyle w:val="Normal"/>
        <w:rPr/>
      </w:pPr>
      <w:r>
        <w:rPr>
          <w:vertAlign w:val="superscript"/>
        </w:rPr>
        <w:t>4)</w:t>
      </w:r>
      <w:r>
        <w:rPr>
          <w:sz w:val="22"/>
        </w:rPr>
        <w:t xml:space="preserve"> -  устанавливаются на снегоходы без фары-прожектора поворотной 17.3711010.;</w:t>
      </w:r>
    </w:p>
    <w:p>
      <w:pPr>
        <w:pStyle w:val="Normal"/>
        <w:rPr/>
      </w:pPr>
      <w:r>
        <w:rPr>
          <w:sz w:val="22"/>
          <w:vertAlign w:val="superscript"/>
        </w:rPr>
        <w:t>5)</w:t>
      </w:r>
      <w:r>
        <w:rPr/>
        <w:t xml:space="preserve"> -  устанавливается на снегоходы, имеющие фару-прожектор поворотную 17.3711010.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260"/>
        <w:gridCol w:w="1843"/>
        <w:gridCol w:w="708"/>
        <w:gridCol w:w="709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7797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1220"/>
              </w:tabs>
              <w:spacing w:lineRule="auto" w:line="240" w:before="120" w:after="0"/>
              <w:ind w:left="34" w:hanging="34"/>
              <w:jc w:val="left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caps/>
              </w:rPr>
              <w:t>РИС. 23 – ЭЛЕКТРООБОРУДОВАНИЕ снегоходов “Буран” СБ-640А, СБ-640М, СБ-640МД с электрозапуском</w:t>
              <w:br/>
              <w:t>(</w:t>
            </w:r>
            <w:r>
              <w:rPr/>
              <w:t>система зажигания РЗП</w:t>
            </w:r>
            <w:r>
              <w:rPr>
                <w:caps/>
              </w:rPr>
              <w:t>)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5-6</w:t>
            </w:r>
            <w:r>
              <w:rPr>
                <w:lang w:val="en-US"/>
              </w:rPr>
              <w:t>gx</w:t>
            </w:r>
            <w:r>
              <w:rPr/>
              <w:t xml:space="preserve">20 </w:t>
              <w:br/>
              <w:t>1/03898/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5.65Г.016 </w:t>
              <w:br/>
              <w:t>ГОСТ 6402-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7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айка М5-6Н </w:t>
              <w:br/>
              <w:t>1/58964/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3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5 </w:t>
              <w:br/>
              <w:t>1/05193/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542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0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Электропровод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3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тарт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8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Электропров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 электрозапу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97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5"/>
              </w:numPr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снование магдино ИБТС.453786.001-03 </w:t>
              <w:br/>
              <w:t>ИБТС.453786.001ТУ</w:t>
            </w:r>
            <w:r>
              <w:rPr>
                <w:vertAlign w:val="superscript"/>
              </w:rPr>
              <w:t xml:space="preserve"> 1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pacing w:val="-4"/>
              </w:rPr>
              <w:t>Статор МД-4Б</w:t>
              <w:br/>
              <w:t>ТУ 4573-011-07510218-2002</w:t>
              <w:br/>
              <w:t xml:space="preserve">(ИЮМА.525699.004ГЧ) </w:t>
            </w:r>
            <w:r>
              <w:rPr>
                <w:spacing w:val="-4"/>
                <w:vertAlign w:val="superscript"/>
              </w:rPr>
              <w:t>2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1953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spacing w:before="60" w:after="60"/>
              <w:ind w:left="318" w:hanging="318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  <w:r>
              <w:rPr>
                <w:sz w:val="22"/>
              </w:rPr>
              <w:t xml:space="preserve">Допускается замена на </w:t>
              <w:br/>
              <w:t xml:space="preserve">Статор МД-4Б   ТУ 4573-011-07510218-2002  (ИЮМА.525699.004ГЧ)  совместно  с   </w:t>
              <w:br/>
              <w:t xml:space="preserve">Маховик М-2   ИЮМА.304517.003ГЧ,    </w:t>
              <w:br/>
              <w:t xml:space="preserve">Колодка гнездовая    602604  ОСТ 37.003032-88, </w:t>
              <w:br/>
              <w:t>Болт М8-6gх16.88.35.013   ГОСТ 7796-70.</w:t>
            </w:r>
          </w:p>
          <w:p>
            <w:pPr>
              <w:pStyle w:val="Normal"/>
              <w:ind w:left="284" w:right="113" w:hanging="284"/>
              <w:rPr/>
            </w:pPr>
            <w:r>
              <w:rPr>
                <w:vertAlign w:val="superscript"/>
              </w:rPr>
              <w:t>2)</w:t>
            </w:r>
            <w:r>
              <w:rPr>
                <w:sz w:val="22"/>
              </w:rPr>
              <w:t xml:space="preserve"> Применяется с   </w:t>
              <w:br/>
              <w:t>Маховик М-2   ИЮМА.304517.003ГЧ,</w:t>
            </w:r>
          </w:p>
          <w:p>
            <w:pPr>
              <w:pStyle w:val="Normal"/>
              <w:ind w:left="426" w:right="113" w:hanging="142"/>
              <w:rPr>
                <w:sz w:val="22"/>
              </w:rPr>
            </w:pPr>
            <w:r>
              <w:rPr>
                <w:sz w:val="22"/>
              </w:rPr>
              <w:t>Колодка гнездовая    602604  ОСТ 37.003032-88,</w:t>
            </w:r>
          </w:p>
          <w:p>
            <w:pPr>
              <w:pStyle w:val="Normal"/>
              <w:ind w:left="426" w:right="113" w:hanging="142"/>
              <w:rPr>
                <w:sz w:val="22"/>
              </w:rPr>
            </w:pPr>
            <w:r>
              <w:rPr>
                <w:sz w:val="22"/>
              </w:rPr>
              <w:t>Болт М8-6gх16.88.35.013   ГОСТ 7796-70 взаме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284"/>
              <w:rPr>
                <w:sz w:val="22"/>
              </w:rPr>
            </w:pPr>
            <w:r>
              <w:rPr>
                <w:sz w:val="22"/>
              </w:rPr>
              <w:t>Основание магдино ИБТС.453786.001-03  ИБТС.453786.001ТУ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5-6</w:t>
            </w:r>
            <w:r>
              <w:rPr>
                <w:lang w:val="en-US"/>
              </w:rPr>
              <w:t>g</w:t>
            </w:r>
            <w:r>
              <w:rPr/>
              <w:t>х20.58.019 ГОСТ 17473-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405001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Шайб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атушка зажигания 4412.3705</w:t>
              <w:br/>
              <w:t>ТУ 37.464.042-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64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4-5</w:t>
            </w:r>
            <w:r>
              <w:rPr>
                <w:lang w:val="en-US"/>
              </w:rPr>
              <w:t>g</w:t>
            </w:r>
            <w:r>
              <w:rPr/>
              <w:t xml:space="preserve">х25 </w:t>
              <w:br/>
              <w:t>1/32696/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64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4.65Г.016 </w:t>
              <w:br/>
              <w:t>ГОСТ 6402-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4       </w:t>
              <w:br/>
              <w:t>1/05192/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айка М4-6Н   </w:t>
              <w:br/>
              <w:t>1/07940/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омплект высоковольтных проводов «</w:t>
            </w:r>
            <w:r>
              <w:rPr>
                <w:lang w:val="en-US"/>
              </w:rPr>
              <w:t>BURAN</w:t>
            </w:r>
            <w:r>
              <w:rPr/>
              <w:t>» Т775С-5 фирмы «</w:t>
            </w:r>
            <w:r>
              <w:rPr>
                <w:lang w:val="en-US"/>
              </w:rPr>
              <w:t>TESLA</w:t>
            </w:r>
            <w:r>
              <w:rPr/>
              <w:t xml:space="preserve"> </w:t>
            </w:r>
            <w:r>
              <w:rPr>
                <w:lang w:val="en-US"/>
              </w:rPr>
              <w:t>BLATN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» (Чехи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Наконечник свечной ИСНЦ 3707160</w:t>
              <w:br/>
              <w:t>ТУ 307-610.003-93 или Сопротивление пода-вительное 005.85.0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Header"/>
              <w:spacing w:before="60" w:after="60"/>
              <w:rPr>
                <w:spacing w:val="-8"/>
              </w:rPr>
            </w:pPr>
            <w:r>
              <w:rPr>
                <w:spacing w:val="-8"/>
              </w:rPr>
              <w:t>Свеча зажигания А17ДВ-1 или</w:t>
              <w:br/>
              <w:t>Свеча зажигания А17ДВ или</w:t>
              <w:br/>
              <w:t>Свеча зажигания  А17ДВ-10</w:t>
              <w:br/>
              <w:t>ОСТ 37.003.081–8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050119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8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плинт 3,2х18.016 </w:t>
              <w:br/>
              <w:t>ГОСТ 397-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8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3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тулк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528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0100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тулк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Батарея 6СТ-44А </w:t>
              <w:br/>
              <w:t>необслуживаемая</w:t>
              <w:br/>
              <w:t>ТУ 16-93 ИПНЮ 563412.020-08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100</w:t>
              <w:br/>
              <w:t>111100120</w:t>
              <w:br/>
              <w:t xml:space="preserve">251100330 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онарь задний 64.3716 ГОСТ 6964-72  или</w:t>
              <w:br/>
              <w:t>Фонарь задний 171.3716</w:t>
              <w:br/>
              <w:t>ТУУ3.04.00232489.003-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лоский предохранитель на 15А 3</w:t>
            </w:r>
            <w:r>
              <w:rPr>
                <w:lang w:val="en-US"/>
              </w:rPr>
              <w:t>WK</w:t>
            </w:r>
            <w:r>
              <w:rPr/>
              <w:t xml:space="preserve"> 503 01 </w:t>
              <w:br/>
              <w:t>фирмы «</w:t>
            </w:r>
            <w:r>
              <w:rPr>
                <w:lang w:val="en-US"/>
              </w:rPr>
              <w:t>TESLA</w:t>
            </w:r>
            <w:r>
              <w:rPr/>
              <w:t xml:space="preserve"> </w:t>
            </w:r>
            <w:r>
              <w:rPr>
                <w:lang w:val="en-US"/>
              </w:rPr>
              <w:t>BLATN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» (Чехи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30СБ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Держатель для предохранителя 3</w:t>
            </w:r>
            <w:r>
              <w:rPr>
                <w:lang w:val="en-US"/>
              </w:rPr>
              <w:t>WK</w:t>
            </w:r>
            <w:r>
              <w:rPr/>
              <w:t xml:space="preserve"> 135 20</w:t>
              <w:br/>
              <w:t>фирмы «</w:t>
            </w:r>
            <w:r>
              <w:rPr>
                <w:lang w:val="en-US"/>
              </w:rPr>
              <w:t>TESLA</w:t>
            </w:r>
            <w:r>
              <w:rPr/>
              <w:t xml:space="preserve"> </w:t>
            </w:r>
            <w:r>
              <w:rPr>
                <w:lang w:val="en-US"/>
              </w:rPr>
              <w:t>BLATN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» (Чехи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30СБ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ле 3110-3747</w:t>
              <w:br/>
              <w:t>3110-3747.000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30СБ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Лампа А12-21-3 </w:t>
              <w:br/>
              <w:t>ГОСТ 2023.1-88</w:t>
            </w:r>
          </w:p>
        </w:tc>
        <w:tc>
          <w:tcPr>
            <w:tcW w:w="1843" w:type="dxa"/>
            <w:tcBorders/>
          </w:tcPr>
          <w:p>
            <w:pPr>
              <w:pStyle w:val="Footnote"/>
              <w:spacing w:before="60" w:after="60"/>
              <w:rPr/>
            </w:pPr>
            <w:r>
              <w:rPr/>
              <w:t xml:space="preserve">Фонарь задний 64.3716 </w:t>
              <w:br/>
              <w:t>ГОСТ 6964-72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Лампа А12-5 </w:t>
              <w:br/>
              <w:t>ГОСТ 2023.1-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Фонарь задний 64.3716 </w:t>
              <w:br/>
              <w:t xml:space="preserve">ГОСТ 6964-72  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1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34110027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 катушки зажигания 4412.3705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69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Жгут подсветки </w:t>
              <w:br/>
              <w:t>спидометр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Хомут 3,6х150 GW522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7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7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750</w:t>
              <w:br/>
              <w:br/>
              <w:t>2511002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341100290</w:t>
            </w:r>
          </w:p>
        </w:tc>
        <w:tc>
          <w:tcPr>
            <w:tcW w:w="3260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658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400</w:t>
              <w:br/>
              <w:br/>
              <w:t>251100010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8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Электропровод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ыключатель зажигания 12.02.3704-05</w:t>
              <w:br/>
              <w:t>ТУ 37.003.481-77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637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7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Шайба пружинная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7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Гай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люч зажигания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2062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пидометр 79.3802010</w:t>
              <w:br/>
              <w:t>ГОСТ 1578-76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40700018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Кронштейн спидометр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409000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ключатель экстренного останова со </w:t>
              <w:br/>
              <w:t>шнуром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ключатель ВК 322 </w:t>
              <w:br/>
              <w:t>ТУ 37.003.402-73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ключатель аварийной сигнализации 249.3710 </w:t>
              <w:br/>
              <w:t>ТУ 37.461.013-95*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1965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уч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870" w:hRule="atLeast"/>
        </w:trPr>
        <w:tc>
          <w:tcPr>
            <w:tcW w:w="7797" w:type="dxa"/>
            <w:gridSpan w:val="4"/>
            <w:tcBorders/>
          </w:tcPr>
          <w:p>
            <w:pPr>
              <w:pStyle w:val="3"/>
              <w:spacing w:before="60" w:after="60"/>
              <w:ind w:left="176" w:hanging="176"/>
              <w:jc w:val="left"/>
              <w:rPr/>
            </w:pPr>
            <w:r>
              <w:rPr/>
              <w:t xml:space="preserve">* </w:t>
            </w:r>
            <w:r>
              <w:rPr>
                <w:sz w:val="22"/>
              </w:rPr>
              <w:t>Допускается замена на выключатель  аварийной сигнализации</w:t>
              <w:br/>
            </w:r>
            <w:r>
              <w:rPr/>
              <w:t>249.3710- 01      ТУ 37.461.022–97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2062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1111001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Гай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1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3</w:t>
              <w:br/>
              <w:t>3</w:t>
              <w:br/>
              <w:t>3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3</w:t>
              <w:br/>
              <w:t>3</w:t>
              <w:br/>
              <w:t>3</w:t>
              <w:br/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3</w:t>
              <w:br/>
              <w:t>3</w:t>
              <w:br/>
              <w:t>3</w:t>
              <w:br/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ереключатель света фары П305</w:t>
              <w:br/>
              <w:t>ТУ 37.003.417-76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ключатель стоп-сигнала ручного </w:t>
              <w:br/>
              <w:t>тормоза 13.372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28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Гай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050113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Хом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2</w:t>
            </w:r>
          </w:p>
        </w:tc>
      </w:tr>
      <w:tr>
        <w:trPr>
          <w:trHeight w:val="542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Болт М6-6</w:t>
            </w:r>
            <w:r>
              <w:rPr>
                <w:lang w:val="en-US"/>
              </w:rPr>
              <w:t>g</w:t>
            </w:r>
            <w:r>
              <w:rPr/>
              <w:t xml:space="preserve">х16 </w:t>
              <w:br/>
              <w:t>1/09022/2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3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3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6.65Г.016 </w:t>
              <w:b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8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8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6       </w:t>
              <w:br/>
              <w:t>1/05194/0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4</w:t>
            </w:r>
          </w:p>
        </w:tc>
      </w:tr>
      <w:tr>
        <w:trPr>
          <w:trHeight w:val="542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айка М6-6Н   </w:t>
              <w:br/>
              <w:t>1/58962/1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5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улятор напряжения</w:t>
              <w:br/>
              <w:t>ИБТС.453746.001-01</w:t>
              <w:br/>
              <w:t>ИБТС.453746.001ТУ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942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оммутатор ИБТС.453631.006-01</w:t>
              <w:br/>
              <w:t>ИБТС.453631.005ТУ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715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Болт М6-6</w:t>
            </w:r>
            <w:r>
              <w:rPr>
                <w:lang w:val="en-US"/>
              </w:rPr>
              <w:t>g</w:t>
            </w:r>
            <w:r>
              <w:rPr/>
              <w:t xml:space="preserve">х25 </w:t>
              <w:br/>
              <w:t>1/09026/2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2</w:t>
            </w:r>
          </w:p>
        </w:tc>
      </w:tr>
      <w:tr>
        <w:trPr>
          <w:trHeight w:val="710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6-6</w:t>
            </w:r>
            <w:r>
              <w:rPr>
                <w:lang w:val="en-US"/>
              </w:rPr>
              <w:t>g</w:t>
            </w:r>
            <w:r>
              <w:rPr/>
              <w:t>х20 1/032764/0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70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Болт М8-6</w:t>
            </w:r>
            <w:r>
              <w:rPr>
                <w:lang w:val="en-US"/>
              </w:rPr>
              <w:t>g</w:t>
            </w:r>
            <w:r>
              <w:rPr/>
              <w:t xml:space="preserve">х35 </w:t>
              <w:br/>
              <w:t>1/60439/2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2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айба 8.65Г.016 </w:t>
              <w:b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5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552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Шайба 8    </w:t>
              <w:br/>
              <w:t>1/05196/0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4</w:t>
            </w:r>
          </w:p>
        </w:tc>
      </w:tr>
      <w:tr>
        <w:trPr>
          <w:trHeight w:val="553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15"/>
              </w:numPr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Гайка М8-6Н    1/61008/1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100</w:t>
              <w:br/>
              <w:t>111100120</w:t>
              <w:br/>
              <w:t>2511003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5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260"/>
        <w:gridCol w:w="1843"/>
        <w:gridCol w:w="708"/>
        <w:gridCol w:w="709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7797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1220"/>
              </w:tabs>
              <w:spacing w:lineRule="auto" w:line="240" w:before="120" w:after="0"/>
              <w:ind w:left="34" w:hanging="34"/>
              <w:jc w:val="left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caps/>
              </w:rPr>
              <w:t>РИС. 24 – ЭЛЕКТРООБОРУДОВАНИЕ снегоходов “Буран” СБ-640А, СБ-640М, СБ-640МД с электрозапуском</w:t>
              <w:br/>
              <w:t>(</w:t>
            </w:r>
            <w:r>
              <w:rPr/>
              <w:t>система зажигания УАПО</w:t>
            </w:r>
            <w:r>
              <w:rPr>
                <w:caps/>
              </w:rPr>
              <w:t>)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240СБ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А с системой зажигания УАП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00004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280СБ</w:t>
            </w:r>
            <w:r>
              <w:rPr>
                <w:vertAlign w:val="superscript"/>
              </w:rPr>
              <w:t xml:space="preserve"> 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М с системой зажигания УАП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00008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51100420СБ</w:t>
            </w:r>
            <w:r>
              <w:rPr>
                <w:vertAlign w:val="superscript"/>
              </w:rPr>
              <w:t xml:space="preserve"> 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МД с системой зажигания УАП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0000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Фара-прожектор поворотная 17.3711010</w:t>
              <w:br/>
              <w:t>ТУ 37.458.067-2002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550</w:t>
              <w:br/>
              <w:t>11070051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542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ара 227.3711</w:t>
              <w:br/>
              <w:t>ТУ 37.003.728-79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540 11070055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ара 423.3711</w:t>
              <w:br/>
              <w:t>ТУ 37.003.1001-8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400</w:t>
              <w:br/>
              <w:t>11070051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68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ампа АКГ 12-60+55-1 ГОСТ 2023.1-88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jc w:val="left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Фара 227.3711 </w:t>
              <w:br/>
              <w:t>ТУ 37.003.728-79</w:t>
              <w:br/>
              <w:t>Фара 423.3711</w:t>
              <w:br/>
              <w:t>ТУ 37.003.1001-8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111101130 </w:t>
            </w:r>
            <w:r>
              <w:rPr>
                <w:vertAlign w:val="superscript"/>
              </w:rPr>
              <w:t>4)</w:t>
            </w:r>
            <w:r>
              <w:rPr/>
              <w:br/>
              <w:t xml:space="preserve">111101130-01 </w:t>
            </w:r>
            <w:r>
              <w:rPr>
                <w:vertAlign w:val="superscript"/>
              </w:rPr>
              <w:t>5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</w:t>
              <w:br/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 111100110МЭ</w:t>
              <w:br/>
              <w:t>251100130МЭ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10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111101670-01 </w:t>
            </w:r>
            <w:r>
              <w:rPr>
                <w:vertAlign w:val="superscript"/>
              </w:rPr>
              <w:t>4)</w:t>
            </w:r>
            <w:r>
              <w:rPr/>
              <w:br/>
              <w:br/>
              <w:t xml:space="preserve">111101670 </w:t>
            </w:r>
            <w:r>
              <w:rPr>
                <w:vertAlign w:val="superscript"/>
              </w:rPr>
              <w:t>5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</w:t>
              <w:br/>
              <w:br/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80</w:t>
              <w:br/>
              <w:t>251100420</w:t>
              <w:br/>
              <w:t>111100150МЭ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111100039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Хому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100240</w:t>
              <w:br/>
              <w:t>111100200</w:t>
              <w:br/>
              <w:t>111100220</w:t>
              <w:br/>
              <w:t>251100390</w:t>
              <w:br/>
              <w:t>2511001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1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  <w:br/>
              <w:t>1</w:t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100005</w:t>
            </w:r>
          </w:p>
        </w:tc>
        <w:tc>
          <w:tcPr>
            <w:tcW w:w="3260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м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/>
              <w:rPr/>
            </w:pPr>
            <w:r>
              <w:rPr/>
              <w:t>110000140</w:t>
              <w:br/>
              <w:t>25000013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 xml:space="preserve">1) </w:t>
      </w:r>
      <w:r>
        <w:rPr>
          <w:sz w:val="22"/>
        </w:rPr>
        <w:t>-  применяется взамен 111100040СБ;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2) </w:t>
      </w:r>
      <w:r>
        <w:rPr>
          <w:sz w:val="22"/>
        </w:rPr>
        <w:t>- применяется взамен 111100080СБ;</w:t>
      </w:r>
      <w:r>
        <w:rPr>
          <w:vertAlign w:val="superscript"/>
        </w:rPr>
        <w:br/>
        <w:t xml:space="preserve">3) </w:t>
      </w:r>
      <w:r>
        <w:rPr>
          <w:sz w:val="22"/>
        </w:rPr>
        <w:t>- применяется взамен 251100320СБ;</w:t>
      </w:r>
    </w:p>
    <w:p>
      <w:pPr>
        <w:pStyle w:val="Normal"/>
        <w:rPr/>
      </w:pPr>
      <w:r>
        <w:rPr>
          <w:vertAlign w:val="superscript"/>
        </w:rPr>
        <w:t>4)</w:t>
      </w:r>
      <w:r>
        <w:rPr>
          <w:sz w:val="22"/>
        </w:rPr>
        <w:t xml:space="preserve"> -  устанавливаются на снегоходы без фары-прожектора поворотной 17.3711010.;</w:t>
      </w:r>
    </w:p>
    <w:p>
      <w:pPr>
        <w:pStyle w:val="Normal"/>
        <w:rPr/>
      </w:pPr>
      <w:r>
        <w:rPr>
          <w:vertAlign w:val="superscript"/>
        </w:rPr>
        <w:t>5)</w:t>
      </w:r>
      <w:r>
        <w:rPr>
          <w:sz w:val="22"/>
        </w:rPr>
        <w:t xml:space="preserve"> -  устанавливается на снегоходы, имеющие фару-прожектор поворотную 17.3711010.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260"/>
        <w:gridCol w:w="1843"/>
        <w:gridCol w:w="708"/>
        <w:gridCol w:w="709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7797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1220"/>
              </w:tabs>
              <w:spacing w:lineRule="auto" w:line="240" w:before="120" w:after="0"/>
              <w:ind w:left="34" w:hanging="34"/>
              <w:jc w:val="left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caps/>
              </w:rPr>
              <w:t>РИС. 24 – ЭЛЕКТРООБОРУДОВАНИЕ снегоходов “Буран” СБ-640А, СБ-640М, СБ-640МД с электрозапуском</w:t>
              <w:br/>
              <w:t>(</w:t>
            </w:r>
            <w:r>
              <w:rPr/>
              <w:t>система зажигания УАПО</w:t>
            </w:r>
            <w:r>
              <w:rPr>
                <w:caps/>
              </w:rPr>
              <w:t>)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5-6</w:t>
            </w:r>
            <w:r>
              <w:rPr>
                <w:lang w:val="en-US"/>
              </w:rPr>
              <w:t>gx</w:t>
            </w:r>
            <w:r>
              <w:rPr/>
              <w:t xml:space="preserve">20 </w:t>
              <w:br/>
              <w:t>1/03898/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7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5.65Г.016 </w:t>
              <w:br/>
              <w:t>ГОСТ 6402-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6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9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айка М5-6Н </w:t>
              <w:br/>
              <w:t>1/58964/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5 </w:t>
              <w:br/>
              <w:t>1/05193/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7</w:t>
            </w:r>
          </w:p>
        </w:tc>
      </w:tr>
      <w:tr>
        <w:trPr>
          <w:trHeight w:val="542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0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Электропровод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3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тарт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8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Электропров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54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 электрозапус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97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снование магдино ИБТС.453786.001-03 </w:t>
              <w:br/>
              <w:t>ИБТС.453786.001ТУ</w:t>
            </w:r>
            <w:r>
              <w:rPr>
                <w:vertAlign w:val="superscript"/>
              </w:rPr>
              <w:t xml:space="preserve"> 1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pacing w:val="-4"/>
              </w:rPr>
              <w:t>Статор МД-4Б</w:t>
              <w:br/>
              <w:t>ТУ 4573-011-07510218-2002</w:t>
              <w:br/>
              <w:t xml:space="preserve">(ИЮМА.525699.004ГЧ) </w:t>
            </w:r>
            <w:r>
              <w:rPr>
                <w:spacing w:val="-4"/>
                <w:vertAlign w:val="superscript"/>
              </w:rPr>
              <w:t>2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928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spacing w:before="60" w:after="60"/>
              <w:ind w:left="318" w:hanging="318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  <w:r>
              <w:rPr>
                <w:sz w:val="22"/>
              </w:rPr>
              <w:t xml:space="preserve">Допускается замена на </w:t>
              <w:br/>
              <w:t xml:space="preserve">Статор МД-4Б   ТУ 4573-011-07510218-2002  (ИЮМА.525699.004ГЧ)  совместно  с   </w:t>
              <w:br/>
              <w:t xml:space="preserve">Маховик М-2   ИЮМА.304517.003ГЧ,    </w:t>
              <w:br/>
              <w:t xml:space="preserve">Колодка гнездовая    602604  ОСТ 37.003032-88, </w:t>
              <w:br/>
              <w:t>Болт М8-6gх16.88.35.013   ГОСТ 7796-70.</w:t>
            </w:r>
          </w:p>
          <w:p>
            <w:pPr>
              <w:pStyle w:val="Normal"/>
              <w:ind w:left="284" w:right="113" w:hanging="284"/>
              <w:rPr/>
            </w:pPr>
            <w:r>
              <w:rPr>
                <w:vertAlign w:val="superscript"/>
              </w:rPr>
              <w:t>2)</w:t>
            </w:r>
            <w:r>
              <w:rPr>
                <w:sz w:val="22"/>
              </w:rPr>
              <w:t xml:space="preserve"> Применяется с   </w:t>
              <w:br/>
              <w:t>Маховик М-2   ИЮМА.304517.003ГЧ,</w:t>
            </w:r>
          </w:p>
          <w:p>
            <w:pPr>
              <w:pStyle w:val="Normal"/>
              <w:ind w:left="426" w:right="113" w:hanging="142"/>
              <w:rPr>
                <w:sz w:val="22"/>
              </w:rPr>
            </w:pPr>
            <w:r>
              <w:rPr>
                <w:sz w:val="22"/>
              </w:rPr>
              <w:t>Колодка гнездовая    602604  ОСТ 37.003032-88,</w:t>
            </w:r>
          </w:p>
          <w:p>
            <w:pPr>
              <w:pStyle w:val="Normal"/>
              <w:ind w:left="426" w:right="113" w:hanging="142"/>
              <w:rPr>
                <w:sz w:val="22"/>
              </w:rPr>
            </w:pPr>
            <w:r>
              <w:rPr>
                <w:sz w:val="22"/>
              </w:rPr>
              <w:t>Болт М8-6gх16.88.35.013   ГОСТ 7796-70 взамен</w:t>
            </w:r>
          </w:p>
          <w:p>
            <w:pPr>
              <w:pStyle w:val="Normal"/>
              <w:spacing w:before="60" w:after="60"/>
              <w:ind w:firstLine="318"/>
              <w:rPr>
                <w:sz w:val="22"/>
              </w:rPr>
            </w:pPr>
            <w:r>
              <w:rPr>
                <w:sz w:val="22"/>
              </w:rPr>
              <w:t>Основание магдино ИБТС.453786.001-03  ИБТС.453786.001ТУ</w:t>
            </w:r>
          </w:p>
        </w:tc>
      </w:tr>
      <w:tr>
        <w:trPr>
          <w:trHeight w:val="64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5-6</w:t>
            </w:r>
            <w:r>
              <w:rPr>
                <w:lang w:val="en-US"/>
              </w:rPr>
              <w:t>g</w:t>
            </w:r>
            <w:r>
              <w:rPr/>
              <w:t>х20.58.019 ГОСТ 17473-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405001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атушка зажигания 4412.3705</w:t>
              <w:br/>
              <w:t>ТУ 37.464.042-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64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4-5</w:t>
            </w:r>
            <w:r>
              <w:rPr>
                <w:lang w:val="en-US"/>
              </w:rPr>
              <w:t>g</w:t>
            </w:r>
            <w:r>
              <w:rPr/>
              <w:t xml:space="preserve">х25 </w:t>
              <w:br/>
              <w:t>1/32696/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64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4.65Г.016 </w:t>
              <w:br/>
              <w:t>ГОСТ 6402-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4       </w:t>
              <w:br/>
              <w:t>1/05192/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айка М4-6Н   </w:t>
              <w:br/>
              <w:t>1/07940/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омплект высоковольтных проводов «</w:t>
            </w:r>
            <w:r>
              <w:rPr>
                <w:lang w:val="en-US"/>
              </w:rPr>
              <w:t>BURAN</w:t>
            </w:r>
            <w:r>
              <w:rPr/>
              <w:t>» Т775С-5 фирмы «</w:t>
            </w:r>
            <w:r>
              <w:rPr>
                <w:lang w:val="en-US"/>
              </w:rPr>
              <w:t>TESLA</w:t>
            </w:r>
            <w:r>
              <w:rPr/>
              <w:t xml:space="preserve"> </w:t>
            </w:r>
            <w:r>
              <w:rPr>
                <w:lang w:val="en-US"/>
              </w:rPr>
              <w:t>BLATN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» (Чехи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Наконечник свечной ИСНЦ 3707160</w:t>
              <w:br/>
              <w:t>ТУ 307-610.003-93 или Сопротивление подавительное 005.85.0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Header"/>
              <w:spacing w:before="60" w:after="60"/>
              <w:rPr>
                <w:spacing w:val="-8"/>
              </w:rPr>
            </w:pPr>
            <w:r>
              <w:rPr>
                <w:spacing w:val="-8"/>
              </w:rPr>
              <w:t>Свеча зажигания А17ДВ-1 или</w:t>
              <w:br/>
              <w:t>Свеча зажигания А17ДВ или</w:t>
              <w:br/>
              <w:t>Свеча зажигания  А17ДВ-10</w:t>
              <w:br/>
              <w:t>ОСТ 37.003.081–8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7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050119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уж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плинт 3,2х18.016 </w:t>
              <w:br/>
              <w:t>ГОСТ 397-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7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3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тулк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528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0100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тулк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Батарея 6СТ-44А </w:t>
              <w:br/>
              <w:t>необслуживаемая</w:t>
              <w:br/>
              <w:t>ТУ 16-93 ИПНЮ 563412.020-08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00</w:t>
              <w:br/>
              <w:t>111100220</w:t>
              <w:br/>
              <w:t xml:space="preserve">251100390 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онарь задний 64.3716 ГОСТ 6964-72  или</w:t>
              <w:br/>
              <w:t>Фонарь задний 171.3716</w:t>
              <w:br/>
              <w:t>ТУУ3.04.00232489.003-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лоский предохранитель на 15А 3</w:t>
            </w:r>
            <w:r>
              <w:rPr>
                <w:lang w:val="en-US"/>
              </w:rPr>
              <w:t>WK</w:t>
            </w:r>
            <w:r>
              <w:rPr/>
              <w:t xml:space="preserve"> 503 01 </w:t>
              <w:br/>
              <w:t>фирмы «</w:t>
            </w:r>
            <w:r>
              <w:rPr>
                <w:lang w:val="en-US"/>
              </w:rPr>
              <w:t>TESLA</w:t>
            </w:r>
            <w:r>
              <w:rPr/>
              <w:t xml:space="preserve"> </w:t>
            </w:r>
            <w:r>
              <w:rPr>
                <w:lang w:val="en-US"/>
              </w:rPr>
              <w:t>BLATN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» (Чехи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30СБ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Держатель для предохранителя 3</w:t>
            </w:r>
            <w:r>
              <w:rPr>
                <w:lang w:val="en-US"/>
              </w:rPr>
              <w:t>WK</w:t>
            </w:r>
            <w:r>
              <w:rPr/>
              <w:t xml:space="preserve"> 135 20</w:t>
              <w:br/>
              <w:t>фирмы «</w:t>
            </w:r>
            <w:r>
              <w:rPr>
                <w:lang w:val="en-US"/>
              </w:rPr>
              <w:t>TESLA</w:t>
            </w:r>
            <w:r>
              <w:rPr/>
              <w:t xml:space="preserve"> </w:t>
            </w:r>
            <w:r>
              <w:rPr>
                <w:lang w:val="en-US"/>
              </w:rPr>
              <w:t>BLATN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» (Чехи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30СБ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ле 3110-3747</w:t>
              <w:br/>
              <w:t>3110-3747.000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30СБ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Лампа А12-21-3 </w:t>
              <w:br/>
              <w:t>ГОСТ 2023.1-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Фонарь задний 64.3716 </w:t>
              <w:br/>
              <w:t>ГОСТ 6964-72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Лампа А12-5 </w:t>
              <w:br/>
              <w:t>ГОСТ 2023.1-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Фонарь задний 64.3716 </w:t>
              <w:br/>
              <w:t xml:space="preserve">ГОСТ 6964-72  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1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7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 катушки зажигания 4412.3705 1</w:t>
            </w:r>
            <w:r>
              <w:rPr>
                <w:vertAlign w:val="superscript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69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Жгут подсветки </w:t>
              <w:br/>
              <w:t>спидометр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786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  <w:r>
              <w:rPr>
                <w:sz w:val="22"/>
              </w:rPr>
              <w:t>Допускается замена на  Жгут  ИЮМА.685625.003ГЧ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Хомут 3,6х150 GW522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0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0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780</w:t>
            </w:r>
          </w:p>
        </w:tc>
        <w:tc>
          <w:tcPr>
            <w:tcW w:w="3260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/>
              <w:rPr/>
            </w:pPr>
            <w:r>
              <w:rPr/>
              <w:t>111100200</w:t>
              <w:br/>
              <w:t>1111002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100230</w:t>
            </w:r>
          </w:p>
        </w:tc>
        <w:tc>
          <w:tcPr>
            <w:tcW w:w="3260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/>
              <w:rPr/>
            </w:pPr>
            <w:r>
              <w:rP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100090</w:t>
            </w:r>
          </w:p>
        </w:tc>
        <w:tc>
          <w:tcPr>
            <w:tcW w:w="3260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658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1400</w:t>
              <w:br/>
              <w:br/>
              <w:t>251100010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Жгут</w:t>
              <w:br/>
              <w:br/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8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Электропровод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ыключатель зажигания 12.02.3704-05</w:t>
              <w:br/>
              <w:t>ТУ 37.003.481-77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637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7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Шайба пружинная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7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Гай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люч зажигания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2062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пидометр 79.3802010</w:t>
              <w:br/>
              <w:t>ГОСТ 1578-76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40700018</w:t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Кронштейн спидометр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409000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ыключатель экстренного останова со шнуром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ключатель ВК 322 </w:t>
              <w:br/>
              <w:t>ТУ 37.003.402-73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1</w:t>
              <w:br/>
              <w:t>1</w:t>
            </w:r>
          </w:p>
        </w:tc>
      </w:tr>
      <w:tr>
        <w:trPr>
          <w:trHeight w:val="1965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ключатель аварийной сигнализации 249.3710 </w:t>
              <w:br/>
              <w:t>ТУ 37.461.013-95*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870" w:hRule="atLeast"/>
        </w:trPr>
        <w:tc>
          <w:tcPr>
            <w:tcW w:w="7797" w:type="dxa"/>
            <w:gridSpan w:val="4"/>
            <w:tcBorders/>
          </w:tcPr>
          <w:p>
            <w:pPr>
              <w:pStyle w:val="3"/>
              <w:spacing w:before="60" w:after="60"/>
              <w:ind w:left="176" w:hanging="176"/>
              <w:jc w:val="left"/>
              <w:rPr/>
            </w:pPr>
            <w:r>
              <w:rPr/>
              <w:t xml:space="preserve">* </w:t>
            </w:r>
            <w:r>
              <w:rPr>
                <w:sz w:val="22"/>
              </w:rPr>
              <w:t>Допускается замена на выключатель  аварийной сигнализации</w:t>
              <w:br/>
            </w:r>
            <w:r>
              <w:rPr/>
              <w:t>249.3710- 01      ТУ 37.461.022–97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уч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2573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1111001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Гай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1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Шайб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3</w:t>
              <w:br/>
              <w:t>3</w:t>
              <w:br/>
              <w:t>3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3</w:t>
              <w:br/>
              <w:t>3</w:t>
              <w:br/>
              <w:t>3</w:t>
              <w:br/>
              <w:t>3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3</w:t>
              <w:br/>
              <w:t>3</w:t>
              <w:br/>
              <w:t>3</w:t>
              <w:br/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ереключатель света </w:t>
              <w:br/>
              <w:t>фары П305</w:t>
              <w:br/>
              <w:t>ТУ 37.003.417-76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130</w:t>
              <w:br/>
              <w:t>110700330</w:t>
              <w:br/>
              <w:t>110700200</w:t>
              <w:br/>
              <w:t>110700450</w:t>
              <w:br/>
              <w:t>110700520</w:t>
              <w:br/>
              <w:t>110700530</w:t>
              <w:br/>
              <w:t>110700530-01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</w:t>
              <w:br/>
              <w:t>1</w:t>
              <w:br/>
              <w:t>1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-</w:t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br/>
              <w:t>-</w:t>
              <w:br/>
              <w:t>-</w:t>
              <w:br/>
              <w:t>1</w:t>
              <w:br/>
              <w:t>1</w:t>
              <w:br/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ключатель стоп-сигнала ручного </w:t>
              <w:br/>
              <w:t>тормоза 13.3720</w:t>
              <w:br/>
              <w:t>ТУ 37.003987-8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28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Гайка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050113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Хом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2</w:t>
            </w:r>
          </w:p>
        </w:tc>
      </w:tr>
      <w:tr>
        <w:trPr>
          <w:trHeight w:val="542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Болт М6-6</w:t>
            </w:r>
            <w:r>
              <w:rPr>
                <w:lang w:val="en-US"/>
              </w:rPr>
              <w:t>g</w:t>
            </w:r>
            <w:r>
              <w:rPr/>
              <w:t xml:space="preserve">х16 </w:t>
              <w:br/>
              <w:t>1/09022/2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3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3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6.65Г.016 </w:t>
              <w:b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6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6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6       </w:t>
              <w:br/>
              <w:t>1/05194/0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2</w:t>
            </w:r>
          </w:p>
        </w:tc>
      </w:tr>
      <w:tr>
        <w:trPr>
          <w:trHeight w:val="542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айка М6-6Н   </w:t>
              <w:br/>
              <w:t>1/58962/1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3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3</w:t>
            </w:r>
          </w:p>
        </w:tc>
      </w:tr>
      <w:tr>
        <w:trPr>
          <w:trHeight w:val="715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Стабилизатор напряжения освещения СНО-8М</w:t>
              <w:br/>
              <w:t>ТУ 4573-015-07510218-2002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1100240</w:t>
              <w:br/>
              <w:t>11110028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715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татор К-1Б</w:t>
              <w:br/>
            </w:r>
            <w:r>
              <w:rPr>
                <w:rFonts w:cs="Arial" w:ascii="Arial" w:hAnsi="Arial"/>
                <w:spacing w:val="-4"/>
                <w:sz w:val="24"/>
              </w:rPr>
              <w:t>ТУ 4573-012-07510218-2002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1100240</w:t>
              <w:br/>
              <w:t>11110028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715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720</w:t>
            </w:r>
          </w:p>
        </w:tc>
        <w:tc>
          <w:tcPr>
            <w:tcW w:w="3260" w:type="dxa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710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6-6</w:t>
            </w:r>
            <w:r>
              <w:rPr>
                <w:lang w:val="en-US"/>
              </w:rPr>
              <w:t>g</w:t>
            </w:r>
            <w:r>
              <w:rPr/>
              <w:t>х20 1/032764/0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706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Болт М8-6</w:t>
            </w:r>
            <w:r>
              <w:rPr>
                <w:lang w:val="en-US"/>
              </w:rPr>
              <w:t>g</w:t>
            </w:r>
            <w:r>
              <w:rPr/>
              <w:t xml:space="preserve">х35 </w:t>
              <w:br/>
              <w:t>1/60439/2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2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Шайба 8.65Г.016 </w:t>
              <w:br/>
              <w:t>ГОСТ 6402-70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5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552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Шайба 8    </w:t>
              <w:br/>
              <w:t>1/05196/0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4</w:t>
            </w:r>
          </w:p>
        </w:tc>
      </w:tr>
      <w:tr>
        <w:trPr>
          <w:trHeight w:val="553" w:hRule="atLeast"/>
        </w:trPr>
        <w:tc>
          <w:tcPr>
            <w:tcW w:w="709" w:type="dxa"/>
            <w:tcBorders/>
          </w:tcPr>
          <w:p>
            <w:pPr>
              <w:pStyle w:val="Heading"/>
              <w:numPr>
                <w:ilvl w:val="0"/>
                <w:numId w:val="26"/>
              </w:numPr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Гайка М8-6Н    </w:t>
              <w:br/>
              <w:t>1/61008/11</w:t>
            </w:r>
          </w:p>
        </w:tc>
        <w:tc>
          <w:tcPr>
            <w:tcW w:w="1843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00</w:t>
              <w:br/>
              <w:t>111100220</w:t>
              <w:br/>
              <w:t>25110039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5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Heading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8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3"/>
              <w:snapToGrid w:val="false"/>
              <w:spacing w:lineRule="auto" w:line="24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26" w:right="113" w:hanging="142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402"/>
        <w:gridCol w:w="1984"/>
        <w:gridCol w:w="567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4"/>
              </w:rPr>
              <w:t>Наименование сборочных единиц и детале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/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080" w:type="dxa"/>
            <w:gridSpan w:val="4"/>
            <w:tcBorders/>
          </w:tcPr>
          <w:p>
            <w:pPr>
              <w:pStyle w:val="Heading4"/>
              <w:tabs>
                <w:tab w:val="clear" w:pos="1220"/>
              </w:tabs>
              <w:spacing w:lineRule="auto" w:line="240" w:before="60" w:after="60"/>
              <w:ind w:left="34" w:hanging="0"/>
              <w:jc w:val="left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25 – ЭЛЕКТРООБОРУДОВАНИЕ снегоходов</w:t>
              <w:br/>
              <w:t>«Буран» СБ-640А, СБ-64-М, СБ-640МД  без электрозапуска</w:t>
              <w:br/>
              <w:t>(</w:t>
            </w:r>
            <w:r>
              <w:rPr/>
              <w:t>система зажигания РЗП</w:t>
            </w:r>
            <w:r>
              <w:rPr>
                <w:caps/>
              </w:rPr>
              <w:t>)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40СБ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А с системой зажигания РЗП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0000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80СБ</w:t>
            </w:r>
            <w:r>
              <w:rPr>
                <w:vertAlign w:val="superscript"/>
              </w:rPr>
              <w:t xml:space="preserve"> 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М с системой зажигания РЗП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51100320СБ</w:t>
            </w:r>
            <w:r>
              <w:rPr>
                <w:vertAlign w:val="superscript"/>
              </w:rPr>
              <w:t xml:space="preserve"> 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МД с системой зажигания РЗП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Фара-прожектор поворотная 17.3711010</w:t>
              <w:br/>
              <w:t>ТУ 37.458.067-2002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550</w:t>
              <w:br/>
              <w:t>1107005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ара 227.3711</w:t>
              <w:br/>
              <w:t>ТУ 37.003.728-79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540 1107005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ара 423.3711</w:t>
              <w:br/>
              <w:t>ТУ 37.003.1001-80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400</w:t>
              <w:br/>
              <w:t>1107005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ампа АКГ 12-60+55-1 ГОСТ 2023.1-88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Фара 227.3711 </w:t>
              <w:br/>
              <w:t>ТУ 37.003.728-79</w:t>
              <w:br/>
              <w:t>Фара 423.3711</w:t>
              <w:br/>
              <w:t>ТУ 37.003.1001-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111101130 </w:t>
            </w:r>
            <w:r>
              <w:rPr>
                <w:vertAlign w:val="superscript"/>
              </w:rPr>
              <w:t>4)</w:t>
            </w:r>
            <w:r>
              <w:rPr/>
              <w:br/>
              <w:t>111101130-01</w:t>
            </w:r>
            <w:r>
              <w:rPr>
                <w:vertAlign w:val="superscript"/>
              </w:rPr>
              <w:t>5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</w:t>
              <w:br/>
              <w:t>Жгу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 111100110МЭ</w:t>
              <w:br/>
              <w:t>251100130МЭ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67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5)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11100080 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554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670-01</w:t>
            </w:r>
            <w:r>
              <w:rPr>
                <w:rFonts w:cs="Arial" w:ascii="Arial" w:hAnsi="Arial"/>
                <w:sz w:val="24"/>
                <w:vertAlign w:val="superscript"/>
              </w:rPr>
              <w:t>4)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80 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554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39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Хому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251100130МЭ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2000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1) </w:t>
            </w:r>
            <w:r>
              <w:rPr>
                <w:sz w:val="22"/>
              </w:rPr>
              <w:t>-  допускается замена на 111100240СБ;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2) </w:t>
            </w:r>
            <w:r>
              <w:rPr>
                <w:sz w:val="22"/>
              </w:rPr>
              <w:t>-  допускается замена на 111100280СБ;</w:t>
            </w:r>
            <w:r>
              <w:rPr>
                <w:vertAlign w:val="superscript"/>
              </w:rPr>
              <w:br/>
              <w:t xml:space="preserve">3) </w:t>
            </w:r>
            <w:r>
              <w:rPr>
                <w:sz w:val="22"/>
              </w:rPr>
              <w:t>-  допускается замена на 251100420СБ;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4) </w:t>
            </w:r>
            <w:r>
              <w:rPr>
                <w:sz w:val="22"/>
              </w:rPr>
              <w:t>-  устанавливаются на снегоходы без фары-прожектора поворотной 17.3711010.;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5) </w:t>
            </w:r>
            <w:r>
              <w:rPr>
                <w:sz w:val="22"/>
              </w:rPr>
              <w:t>-  устанавливается на снегоходы, имеющие фару-прожектор поворотную 17.3711010.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Винт М5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20  </w:t>
              <w:br/>
              <w:t>1/03898/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5.65Г.016 </w:t>
              <w:br/>
              <w:t xml:space="preserve">ГОСТ 6402-70 </w:t>
            </w:r>
          </w:p>
        </w:tc>
        <w:tc>
          <w:tcPr>
            <w:tcW w:w="19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7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айка М5-6Н </w:t>
              <w:br/>
              <w:t>1/58964/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5       </w:t>
              <w:br/>
              <w:t>1/05193/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5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10017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провод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40</w:t>
              <w:br/>
              <w:t>1111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8.65Г.016</w:t>
              <w:br/>
              <w:t>ГОСТ 6402-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8-6Н    </w:t>
              <w:br/>
              <w:t>1/61008/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лт М6-6gх25  </w:t>
              <w:br/>
              <w:t>1/09026/21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снование магдино ИБТС.453786.001-03 </w:t>
              <w:br/>
              <w:t>ИБТС.453786.001ТУ</w:t>
            </w:r>
            <w:r>
              <w:rPr>
                <w:vertAlign w:val="superscript"/>
              </w:rPr>
              <w:t xml:space="preserve"> 1)</w:t>
            </w:r>
          </w:p>
          <w:p>
            <w:pPr>
              <w:pStyle w:val="Header"/>
              <w:spacing w:before="60" w:after="60"/>
              <w:rPr/>
            </w:pPr>
            <w:r>
              <w:rPr>
                <w:spacing w:val="-4"/>
              </w:rPr>
              <w:t>Статор МД-4Б</w:t>
              <w:br/>
              <w:t>ТУ 4573-011-07510218-2002</w:t>
              <w:br/>
              <w:t xml:space="preserve">(ИЮМА.525699.004ГЧ) </w:t>
            </w:r>
            <w:r>
              <w:rPr>
                <w:spacing w:val="-4"/>
                <w:vertAlign w:val="superscript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9923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  <w:r>
              <w:rPr>
                <w:sz w:val="22"/>
              </w:rPr>
              <w:t xml:space="preserve">Допускается замена на </w:t>
              <w:br/>
              <w:t xml:space="preserve">Статор МД-4Б   ТУ 4573-011-07510218-2002  (ИЮМА.525699.004ГЧ)  совместно  с   </w:t>
              <w:br/>
              <w:t xml:space="preserve">Маховик М-2   ИЮМА.304517.003ГЧ,    </w:t>
              <w:br/>
              <w:t xml:space="preserve">Колодка гнездовая    602604  ОСТ 37.003032-88, </w:t>
              <w:br/>
              <w:t>Болт М8-6gх16.88.35.013   ГОСТ 7796-70.</w:t>
            </w:r>
          </w:p>
          <w:p>
            <w:pPr>
              <w:pStyle w:val="Normal"/>
              <w:ind w:left="284" w:right="113" w:hanging="284"/>
              <w:rPr/>
            </w:pPr>
            <w:r>
              <w:rPr>
                <w:vertAlign w:val="superscript"/>
              </w:rPr>
              <w:t>2)</w:t>
            </w:r>
            <w:r>
              <w:rPr>
                <w:sz w:val="22"/>
              </w:rPr>
              <w:t xml:space="preserve"> Применяется с   </w:t>
              <w:br/>
              <w:t>Маховик М-2   ИЮМА.304517.003ГЧ,</w:t>
            </w:r>
          </w:p>
          <w:p>
            <w:pPr>
              <w:pStyle w:val="Normal"/>
              <w:ind w:left="426" w:right="113" w:hanging="142"/>
              <w:rPr>
                <w:sz w:val="22"/>
              </w:rPr>
            </w:pPr>
            <w:r>
              <w:rPr>
                <w:sz w:val="22"/>
              </w:rPr>
              <w:t>Колодка гнездовая    602604  ОСТ 37.003032-88,</w:t>
            </w:r>
          </w:p>
          <w:p>
            <w:pPr>
              <w:pStyle w:val="Normal"/>
              <w:ind w:left="426" w:right="113" w:hanging="142"/>
              <w:rPr>
                <w:sz w:val="22"/>
              </w:rPr>
            </w:pPr>
            <w:r>
              <w:rPr>
                <w:sz w:val="22"/>
              </w:rPr>
              <w:t>Болт М8-6gх16.88.35.013   ГОСТ 7796-70 взаме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284"/>
              <w:rPr>
                <w:sz w:val="22"/>
              </w:rPr>
            </w:pPr>
            <w:r>
              <w:rPr>
                <w:sz w:val="22"/>
              </w:rPr>
              <w:t>Основание магдино ИБТС.453786.001-03  ИБТС.453786.001ТУ</w:t>
            </w:r>
          </w:p>
          <w:p>
            <w:pPr>
              <w:pStyle w:val="Header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5-6</w:t>
            </w:r>
            <w:r>
              <w:rPr>
                <w:lang w:val="en-US"/>
              </w:rPr>
              <w:t>g</w:t>
            </w:r>
            <w:r>
              <w:rPr/>
              <w:t>х20.58.019 ГОСТ 17473-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50016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атушка зажигания 4412.3705</w:t>
              <w:br/>
              <w:t>ТУ 37.464.042-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Винт М4-5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 xml:space="preserve">х25 </w:t>
              <w:br/>
              <w:t>1/32696/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4.65Г.016 </w:t>
              <w:br/>
              <w:t>ГОСТ 6402-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4       </w:t>
              <w:br/>
              <w:t>1/05192/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айка М4-6Н   </w:t>
              <w:br/>
              <w:t>1/07940/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омплект высоковольтных проводов «</w:t>
            </w:r>
            <w:r>
              <w:rPr>
                <w:lang w:val="en-US"/>
              </w:rPr>
              <w:t>BURAN</w:t>
            </w:r>
            <w:r>
              <w:rPr/>
              <w:t>» Т775С-5 фирмы «</w:t>
            </w:r>
            <w:r>
              <w:rPr>
                <w:lang w:val="en-US"/>
              </w:rPr>
              <w:t>TESLA</w:t>
            </w:r>
            <w:r>
              <w:rPr/>
              <w:t xml:space="preserve"> </w:t>
            </w:r>
            <w:r>
              <w:rPr>
                <w:lang w:val="en-US"/>
              </w:rPr>
              <w:t>BLATN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» (Чехи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Наконечник свечной ИСНЦ 3707160</w:t>
              <w:br/>
              <w:t>ТУ 307-610.003-93 или Сопротивление подавительное 005.85.0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Свеча зажигания А17ДВ-1  или</w:t>
              <w:br/>
              <w:t>Свеча зажигания А17ДВ или</w:t>
              <w:br/>
              <w:t>Свеча зажигания А17ДВ-10</w:t>
              <w:br/>
              <w:t>ОСТ 37.003.081–87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195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Пружина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7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плинт 3,2х18.016 </w:t>
              <w:br/>
              <w:t>ГОСТ 397-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111100036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203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улка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2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онарь задний 64.3716 ГОСТ 6964-72  или</w:t>
              <w:br/>
              <w:t>Фонарь задний 171.3716</w:t>
              <w:br/>
              <w:t>ТУУ3.04.00232489.003-96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ампа А12–21–3 ГОСТ 2023.1–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нарь задний 64.3716 </w:t>
              <w:br/>
              <w:t>ГОСТ 6964-7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ампа А12–5 </w:t>
              <w:br/>
              <w:t>ГОСТ 2023.1–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нарь задний 64.3716 </w:t>
              <w:br/>
              <w:t>ГОСТ 6964-7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  <w:br/>
              <w:t>-</w:t>
              <w:br/>
              <w:t>1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юч зажигания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-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74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75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пружинная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Выключатель 12.02.3704-05 ТУ 37.003.481–77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14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100040 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55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10027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 катушки зажигания</w:t>
              <w:br/>
              <w:t>4412.3705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69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Жгут подсветки спидометра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Хомут 3,6</w:t>
            </w: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150 </w:t>
            </w:r>
            <w:r>
              <w:rPr>
                <w:rFonts w:cs="Arial" w:ascii="Arial" w:hAnsi="Arial"/>
                <w:sz w:val="24"/>
                <w:lang w:val="en-US"/>
              </w:rPr>
              <w:t>GW</w:t>
            </w:r>
            <w:r>
              <w:rPr>
                <w:rFonts w:cs="Arial" w:ascii="Arial" w:hAnsi="Arial"/>
                <w:sz w:val="24"/>
              </w:rPr>
              <w:t xml:space="preserve">52255 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7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7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63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10029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40</w:t>
              <w:br/>
              <w:t>1111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400</w:t>
              <w:br/>
              <w:br/>
              <w:t>25110001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Жгут </w:t>
              <w:br/>
              <w:br/>
              <w:t>Жгу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040</w:t>
              <w:br/>
              <w:t>111100080</w:t>
              <w:br/>
              <w:t>251100020МЭ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пидометр 79.3802 </w:t>
              <w:br/>
              <w:t>ГОСТ 1578–76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700018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ронштейн спидометра 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900050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ключатель экстреннего останова со шнуром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Выключатель аварийной сигнализации</w:t>
              <w:br/>
              <w:t>249.3710 ТУ 37.461.013–95*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9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чка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106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107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ключатель света фары П305  ТУ 37.003.417–76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Выключатель  стоп – сигнала ручного тормоза 13.3720 ТУ 37.003.987–80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89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132</w:t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мут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лт М6-6gх16 </w:t>
              <w:br/>
              <w:t>1/09022/21</w:t>
            </w:r>
          </w:p>
        </w:tc>
        <w:tc>
          <w:tcPr>
            <w:tcW w:w="1984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3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3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65Г.016 ГОСТ 6402–70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7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7</w:t>
            </w:r>
          </w:p>
        </w:tc>
      </w:tr>
      <w:tr>
        <w:trPr>
          <w:trHeight w:val="851" w:hRule="atLeast"/>
        </w:trPr>
        <w:tc>
          <w:tcPr>
            <w:tcW w:w="8080" w:type="dxa"/>
            <w:gridSpan w:val="4"/>
            <w:tcBorders/>
          </w:tcPr>
          <w:p>
            <w:pPr>
              <w:pStyle w:val="3"/>
              <w:spacing w:lineRule="auto" w:line="240" w:before="60" w:after="60"/>
              <w:jc w:val="left"/>
              <w:rPr/>
            </w:pPr>
            <w:r>
              <w:rPr/>
              <w:t xml:space="preserve">* </w:t>
            </w:r>
            <w:r>
              <w:rPr>
                <w:sz w:val="22"/>
              </w:rPr>
              <w:t>Допускается замена на выключатель  аварийной сигнализации</w:t>
              <w:br/>
              <w:t xml:space="preserve">   </w:t>
            </w:r>
            <w:r>
              <w:rPr/>
              <w:t>249.3710- 01      ТУ 37.461.022–97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  </w:t>
              <w:br/>
              <w:t>1/05194/01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6-6Н    </w:t>
              <w:br/>
              <w:t>1/58962/11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улятор напряжения</w:t>
              <w:br/>
              <w:t>ИБТС.453746.001-01</w:t>
              <w:br/>
              <w:t>ИБТС.453746.001ТУ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8864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оммутатор ИБТС.453631.006-01</w:t>
              <w:br/>
              <w:t>ИБТС.453631.005ТУ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040</w:t>
              <w:br/>
              <w:t>111100080</w:t>
              <w:br/>
              <w:t>2511003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543"/>
        <w:gridCol w:w="142"/>
        <w:gridCol w:w="1701"/>
        <w:gridCol w:w="567"/>
        <w:gridCol w:w="567"/>
        <w:gridCol w:w="709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4"/>
              </w:rPr>
              <w:t>Наименование сборочных единиц и детале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/>
            </w:pPr>
            <w:r>
              <w:rPr>
                <w:sz w:val="24"/>
              </w:rPr>
              <w:t>Куда входи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blHeader w:val="true"/>
          <w:trHeight w:val="199" w:hRule="atLeast"/>
        </w:trPr>
        <w:tc>
          <w:tcPr>
            <w:tcW w:w="8080" w:type="dxa"/>
            <w:gridSpan w:val="5"/>
            <w:tcBorders/>
          </w:tcPr>
          <w:p>
            <w:pPr>
              <w:pStyle w:val="Heading4"/>
              <w:tabs>
                <w:tab w:val="clear" w:pos="1220"/>
              </w:tabs>
              <w:spacing w:lineRule="auto" w:line="240" w:before="60" w:after="60"/>
              <w:ind w:left="34" w:hanging="0"/>
              <w:jc w:val="left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>РИС. 26 – ЭЛЕКТРООБОРУДОВАНИЕ снегоходов</w:t>
              <w:br/>
              <w:t>«Буран» СБ-640А, СБ-64-М, СБ-640МД  без электрозапуска</w:t>
              <w:br/>
              <w:t>(</w:t>
            </w:r>
            <w:r>
              <w:rPr/>
              <w:t>система зажигания УАПО</w:t>
            </w:r>
            <w:r>
              <w:rPr>
                <w:caps/>
              </w:rPr>
              <w:t>)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240СБ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А с системой зажигания УАПО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00004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280СБ</w:t>
            </w:r>
            <w:r>
              <w:rPr>
                <w:vertAlign w:val="superscript"/>
              </w:rPr>
              <w:t xml:space="preserve"> 2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М с системой зажигания УАПО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0000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Heading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51100420СБ</w:t>
            </w:r>
            <w:r>
              <w:rPr>
                <w:vertAlign w:val="superscript"/>
              </w:rPr>
              <w:t xml:space="preserve"> 3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онтаж электрооборудования снегохода </w:t>
              <w:br/>
              <w:t>«Буран» СБ-640МД с системой зажигания УАПО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0000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Фара-прожектор поворотная 17.3711010</w:t>
              <w:br/>
              <w:t>ТУ 37.458.067-20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550</w:t>
              <w:br/>
              <w:t>1107005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ара 227.3711</w:t>
              <w:br/>
              <w:t>ТУ 37.003.728-7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540 1107005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ара 423.3711</w:t>
              <w:br/>
              <w:t>ТУ 37.003.1001-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0700400</w:t>
              <w:br/>
              <w:t>11070051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Лампа АКГ 12-60+55-1</w:t>
              <w:br/>
              <w:t xml:space="preserve"> ГОСТ 2023.1-8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 w:before="60" w:after="6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Фара 227.3711 </w:t>
              <w:br/>
              <w:t>ТУ 37.003.728-79</w:t>
              <w:br/>
              <w:t>Фара 423.3711</w:t>
              <w:br/>
              <w:t>ТУ 37.003.1001-8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b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111101130 </w:t>
            </w:r>
            <w:r>
              <w:rPr>
                <w:vertAlign w:val="superscript"/>
              </w:rPr>
              <w:t>4)</w:t>
            </w:r>
            <w:r>
              <w:rPr/>
              <w:br/>
              <w:t>111101130-01</w:t>
            </w:r>
            <w:r>
              <w:rPr>
                <w:vertAlign w:val="superscript"/>
              </w:rPr>
              <w:t>5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Жгут</w:t>
              <w:br/>
              <w:t>Жгу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 111100110МЭ</w:t>
              <w:br/>
              <w:t>251100130МЭ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67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5)</w:t>
            </w:r>
          </w:p>
        </w:tc>
        <w:tc>
          <w:tcPr>
            <w:tcW w:w="3543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80 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670-01</w:t>
            </w:r>
            <w:r>
              <w:rPr>
                <w:rFonts w:cs="Arial" w:ascii="Arial" w:hAnsi="Arial"/>
                <w:sz w:val="24"/>
                <w:vertAlign w:val="superscript"/>
              </w:rPr>
              <w:t>4)</w:t>
            </w:r>
          </w:p>
        </w:tc>
        <w:tc>
          <w:tcPr>
            <w:tcW w:w="3543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80 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578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39</w:t>
            </w:r>
          </w:p>
        </w:tc>
        <w:tc>
          <w:tcPr>
            <w:tcW w:w="35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Хому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251100130МЭ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</w:tr>
      <w:tr>
        <w:trPr>
          <w:trHeight w:val="2160" w:hRule="atLeast"/>
        </w:trPr>
        <w:tc>
          <w:tcPr>
            <w:tcW w:w="99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>
                <w:sz w:val="22"/>
              </w:rPr>
              <w:t xml:space="preserve"> - применяется взамен 111100040СБ;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)</w:t>
            </w:r>
            <w:r>
              <w:rPr>
                <w:sz w:val="22"/>
              </w:rPr>
              <w:t xml:space="preserve"> - применяется взамен 111100080СБ;</w:t>
              <w:br/>
            </w:r>
            <w:r>
              <w:rPr>
                <w:vertAlign w:val="superscript"/>
              </w:rPr>
              <w:t>3)</w:t>
            </w:r>
            <w:r>
              <w:rPr>
                <w:sz w:val="22"/>
              </w:rPr>
              <w:t xml:space="preserve"> - применяется взамен 251100320СБ;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4)</w:t>
            </w:r>
            <w:r>
              <w:rPr>
                <w:sz w:val="22"/>
              </w:rPr>
              <w:t xml:space="preserve"> - устанавливаются на снегоходы без фары-прожектора поворотной 17.3711010.;</w:t>
            </w:r>
          </w:p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>5)</w:t>
            </w:r>
            <w:r>
              <w:rPr>
                <w:rFonts w:cs="Arial" w:ascii="Arial" w:hAnsi="Arial"/>
                <w:sz w:val="22"/>
              </w:rPr>
              <w:t xml:space="preserve"> - устанавливается на снегоходы, имеющие фару-прожектор поворотную 17.3711010.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Винт М5-6g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20  </w:t>
              <w:br/>
              <w:t>1/03898/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7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5.65Г.016 </w:t>
              <w:br/>
              <w:t xml:space="preserve">ГОСТ 6402-70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6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9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айка М5-6Н </w:t>
              <w:br/>
              <w:t>1/58964/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5       </w:t>
              <w:br/>
              <w:t>1/05193/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7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100170</w:t>
            </w:r>
          </w:p>
        </w:tc>
        <w:tc>
          <w:tcPr>
            <w:tcW w:w="3543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провод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8.65Г.016</w:t>
              <w:br/>
              <w:t>ГОСТ 6402-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8-6Н    </w:t>
              <w:br/>
              <w:t>1/61008/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720</w:t>
            </w:r>
          </w:p>
        </w:tc>
        <w:tc>
          <w:tcPr>
            <w:tcW w:w="3543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снование магдино ИБТС.453786.001-03 </w:t>
              <w:br/>
              <w:t>ИБТС.453786.001ТУ</w:t>
            </w:r>
            <w:r>
              <w:rPr>
                <w:vertAlign w:val="superscript"/>
              </w:rPr>
              <w:t xml:space="preserve"> 1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pacing w:val="-4"/>
              </w:rPr>
              <w:t>Статор МД-4Б</w:t>
              <w:br/>
              <w:t>ТУ 4573-011-07510218-2002</w:t>
              <w:br/>
              <w:t xml:space="preserve">(ИЮМА.525699.004ГЧ) </w:t>
            </w:r>
            <w:r>
              <w:rPr>
                <w:spacing w:val="-4"/>
                <w:vertAlign w:val="superscript"/>
              </w:rPr>
              <w:t>2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651" w:hRule="atLeast"/>
        </w:trPr>
        <w:tc>
          <w:tcPr>
            <w:tcW w:w="9923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rPr>
                <w:sz w:val="22"/>
              </w:rPr>
            </w:pPr>
            <w:r>
              <w:rPr>
                <w:sz w:val="22"/>
              </w:rPr>
              <w:t xml:space="preserve">1) Допускается замена на </w:t>
              <w:br/>
              <w:t xml:space="preserve">Статор МД-4Б   ТУ 4573-011-07510218-2002  (ИЮМА.525699.004ГЧ)  совместно  с   </w:t>
              <w:br/>
              <w:t xml:space="preserve">Маховик М-2   ИЮМА.304517.003ГЧ,    </w:t>
              <w:br/>
              <w:t xml:space="preserve">Колодка гнездовая    602604  ОСТ 37.003032-88, </w:t>
              <w:br/>
              <w:t>Болт М8-6gх16.88.35.013   ГОСТ 7796-70.</w:t>
            </w:r>
          </w:p>
          <w:p>
            <w:pPr>
              <w:pStyle w:val="Normal"/>
              <w:ind w:left="284" w:right="113" w:hanging="284"/>
              <w:rPr>
                <w:sz w:val="22"/>
              </w:rPr>
            </w:pPr>
            <w:r>
              <w:rPr>
                <w:sz w:val="22"/>
              </w:rPr>
              <w:t xml:space="preserve">2) Применяется с   </w:t>
              <w:br/>
              <w:t>Маховик М-2   ИЮМА.304517.003ГЧ,</w:t>
            </w:r>
          </w:p>
          <w:p>
            <w:pPr>
              <w:pStyle w:val="Normal"/>
              <w:ind w:left="426" w:right="113" w:hanging="142"/>
              <w:rPr>
                <w:sz w:val="22"/>
              </w:rPr>
            </w:pPr>
            <w:r>
              <w:rPr>
                <w:sz w:val="22"/>
              </w:rPr>
              <w:t>Колодка гнездовая    602604  ОСТ 37.003032-88,</w:t>
            </w:r>
          </w:p>
          <w:p>
            <w:pPr>
              <w:pStyle w:val="Normal"/>
              <w:ind w:left="426" w:right="113" w:hanging="142"/>
              <w:rPr>
                <w:sz w:val="22"/>
              </w:rPr>
            </w:pPr>
            <w:r>
              <w:rPr>
                <w:sz w:val="22"/>
              </w:rPr>
              <w:t>Болт М8-6gх16.88.35.013   ГОСТ 7796-70 взамен</w:t>
            </w:r>
          </w:p>
          <w:p>
            <w:pPr>
              <w:pStyle w:val="Style8"/>
              <w:spacing w:before="60" w:after="60"/>
              <w:ind w:firstLine="31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ание магдино ИБТС.453786.001-03  ИБТС.453786.001ТУ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5-6</w:t>
            </w:r>
            <w:r>
              <w:rPr>
                <w:lang w:val="en-US"/>
              </w:rPr>
              <w:t>g</w:t>
            </w:r>
            <w:r>
              <w:rPr/>
              <w:t xml:space="preserve">х20.58.019 </w:t>
              <w:br/>
              <w:t>ГОСТ 17473-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40500162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Шай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6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атушка зажигания 4412.3705</w:t>
              <w:br/>
              <w:t>ТУ 37.464.042-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Винт М4-5</w:t>
            </w:r>
            <w:r>
              <w:rPr>
                <w:lang w:val="en-US"/>
              </w:rPr>
              <w:t>g</w:t>
            </w:r>
            <w:r>
              <w:rPr/>
              <w:t xml:space="preserve">х25 </w:t>
              <w:br/>
              <w:t>1/32696/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4.65Г.016 </w:t>
              <w:br/>
              <w:t>ГОСТ 6402-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айба 4       </w:t>
              <w:br/>
              <w:t>1/05192/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Гайка М4-6Н   </w:t>
              <w:br/>
              <w:t>1/07940/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4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омплект высоковольтных проводов «</w:t>
            </w:r>
            <w:r>
              <w:rPr>
                <w:lang w:val="en-US"/>
              </w:rPr>
              <w:t>BURAN</w:t>
            </w:r>
            <w:r>
              <w:rPr/>
              <w:t xml:space="preserve">» </w:t>
              <w:br/>
              <w:t>Т775С-5 фирмы «</w:t>
            </w:r>
            <w:r>
              <w:rPr>
                <w:lang w:val="en-US"/>
              </w:rPr>
              <w:t>TESLA</w:t>
            </w:r>
            <w:r>
              <w:rPr/>
              <w:t xml:space="preserve"> </w:t>
            </w:r>
            <w:r>
              <w:rPr>
                <w:lang w:val="en-US"/>
              </w:rPr>
              <w:t>BLATN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» (Чех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Наконечник свечной ИСНЦ 3707160</w:t>
              <w:br/>
              <w:t>ТУ 307-610.003-93 или Сопротивление подавительное 005.85.0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Header"/>
              <w:spacing w:before="60" w:after="60"/>
              <w:rPr>
                <w:spacing w:val="-8"/>
              </w:rPr>
            </w:pPr>
            <w:r>
              <w:rPr>
                <w:spacing w:val="-8"/>
              </w:rPr>
              <w:t>Свеча зажигания А17ДВ-1 или</w:t>
              <w:br/>
              <w:t>Свеча зажигания А17ДВ или</w:t>
              <w:br/>
              <w:t>Свеча зажигания  А17ДВ-10</w:t>
              <w:br/>
              <w:t>ОСТ 37.003.081–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0501195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уж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Шплинт 3,2х18.016 </w:t>
              <w:br/>
              <w:t>ГОСТ 397-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027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1100036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тулк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10100203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тулк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онарь задний 64.3716 ГОСТ 6964-72  или</w:t>
              <w:br/>
              <w:t>Фонарь задний 171.3716</w:t>
              <w:br/>
              <w:t>ТУУ3.04.00232489.003-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ампа А12–21–3 ГОСТ 2023.1–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Фонарь задний 64.3716 </w:t>
              <w:br/>
              <w:t>ГОСТ 6964-7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ампа А12–5 </w:t>
              <w:br/>
              <w:t>ГОСТ 2023.1–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Фонарь задний 64.3716 </w:t>
              <w:br/>
              <w:t>ГОСТ 6964-7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юч зажигания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74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75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пружинная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Выключатель 12.02.3704-05 ТУ 37.003.481–77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14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100240 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7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Жгут катушки зажигания</w:t>
              <w:br/>
              <w:t xml:space="preserve">4412.3705 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69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Жгут подсветки спидомет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Хомут 3,6</w:t>
            </w: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150 </w:t>
            </w:r>
            <w:r>
              <w:rPr>
                <w:rFonts w:cs="Arial" w:ascii="Arial" w:hAnsi="Arial"/>
                <w:sz w:val="24"/>
                <w:lang w:val="en-US"/>
              </w:rPr>
              <w:t>GW</w:t>
            </w:r>
            <w:r>
              <w:rPr>
                <w:rFonts w:cs="Arial" w:ascii="Arial" w:hAnsi="Arial"/>
                <w:sz w:val="24"/>
              </w:rPr>
              <w:t xml:space="preserve">52255 </w:t>
            </w:r>
          </w:p>
        </w:tc>
        <w:tc>
          <w:tcPr>
            <w:tcW w:w="1701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8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9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9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730</w:t>
              <w:br/>
              <w:br/>
              <w:t>25110025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  <w:br/>
              <w:br/>
              <w:t>Жгут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141" w:hRule="atLeast"/>
        </w:trPr>
        <w:tc>
          <w:tcPr>
            <w:tcW w:w="9923" w:type="dxa"/>
            <w:gridSpan w:val="8"/>
            <w:tcBorders>
              <w:right w:val="single" w:sz="8" w:space="0" w:color="000000"/>
            </w:tcBorders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</w:rPr>
              <w:t xml:space="preserve"> Допускается замена на  Жгут  ИЮМА.685625.003ГЧ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10009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1400</w:t>
              <w:br/>
              <w:br/>
              <w:t>25110001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гут</w:t>
              <w:br/>
              <w:br/>
              <w:t xml:space="preserve"> Жгут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пидометр 79.3802 </w:t>
              <w:br/>
              <w:t>ГОСТ 1578–76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700018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ронштейн спидометра 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90005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Выключатель экстреннего останова со шнуром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Header"/>
              <w:spacing w:before="60" w:after="60"/>
              <w:rPr/>
            </w:pPr>
            <w:r>
              <w:rPr/>
              <w:t>Выключатель аварийной сигнализации</w:t>
              <w:br/>
              <w:t>249.3710 ТУ 37.461.013–95*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92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чка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106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107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ключатель света фары П305  ТУ 37.003.417–76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520</w:t>
              <w:br/>
              <w:t>11070020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ключатель  стоп – сигнала ручного тормоза 13.3720 ТУ 37.003.987–80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89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01132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мут</w:t>
            </w:r>
          </w:p>
        </w:tc>
        <w:tc>
          <w:tcPr>
            <w:tcW w:w="1701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лт М6-6gх16 </w:t>
              <w:br/>
              <w:t>1/09022/21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3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3</w:t>
            </w:r>
          </w:p>
        </w:tc>
      </w:tr>
      <w:tr>
        <w:trPr>
          <w:trHeight w:val="792" w:hRule="atLeast"/>
        </w:trPr>
        <w:tc>
          <w:tcPr>
            <w:tcW w:w="8080" w:type="dxa"/>
            <w:gridSpan w:val="5"/>
            <w:tcBorders/>
          </w:tcPr>
          <w:p>
            <w:pPr>
              <w:pStyle w:val="3"/>
              <w:spacing w:lineRule="auto" w:line="240" w:before="60" w:after="60"/>
              <w:ind w:left="176" w:hanging="176"/>
              <w:jc w:val="left"/>
              <w:rPr>
                <w:sz w:val="22"/>
              </w:rPr>
            </w:pPr>
            <w:r>
              <w:rPr/>
              <w:t xml:space="preserve">* </w:t>
            </w:r>
            <w:r>
              <w:rPr>
                <w:sz w:val="22"/>
              </w:rPr>
              <w:t>Допускается замена на выключатель  аварийной сигнализации</w:t>
              <w:br/>
            </w:r>
            <w:r>
              <w:rPr/>
              <w:t>249.3710- 01      ТУ 37.461.022–97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65Г.016</w:t>
              <w:br/>
              <w:t xml:space="preserve"> ГОСТ 6402–70</w:t>
            </w:r>
          </w:p>
        </w:tc>
        <w:tc>
          <w:tcPr>
            <w:tcW w:w="1701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5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5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айба 6  </w:t>
              <w:br/>
              <w:t>1/05194/01</w:t>
            </w:r>
          </w:p>
        </w:tc>
        <w:tc>
          <w:tcPr>
            <w:tcW w:w="1701" w:type="dxa"/>
            <w:tcBorders/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0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0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айка М6-6Н    </w:t>
              <w:br/>
              <w:t>1/58962/11</w:t>
            </w:r>
          </w:p>
        </w:tc>
        <w:tc>
          <w:tcPr>
            <w:tcW w:w="1701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2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Стабилизатор напряжения освещения СНО-8М</w:t>
              <w:br/>
              <w:t>ТУ 4573-015-07510218-2002</w:t>
            </w:r>
          </w:p>
        </w:tc>
        <w:tc>
          <w:tcPr>
            <w:tcW w:w="1701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  <w:tr>
        <w:trPr>
          <w:trHeight w:val="8211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16"/>
              </w:numPr>
              <w:snapToGrid w:val="false"/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8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татор К-1Б</w:t>
              <w:br/>
            </w:r>
            <w:r>
              <w:rPr>
                <w:rFonts w:cs="Arial" w:ascii="Arial" w:hAnsi="Arial"/>
                <w:spacing w:val="-4"/>
                <w:sz w:val="24"/>
              </w:rPr>
              <w:t>ТУ 4573-012-07510218-2002</w:t>
            </w:r>
          </w:p>
        </w:tc>
        <w:tc>
          <w:tcPr>
            <w:tcW w:w="1701" w:type="dxa"/>
            <w:tcBorders/>
          </w:tcPr>
          <w:p>
            <w:pPr>
              <w:pStyle w:val="3"/>
              <w:spacing w:lineRule="auto" w:line="240" w:before="60" w:after="60"/>
              <w:rPr/>
            </w:pPr>
            <w:r>
              <w:rPr/>
              <w:t>111100240</w:t>
              <w:br/>
              <w:t>111100280</w:t>
              <w:br/>
              <w:t>25110042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  <w:br/>
              <w:t>-</w:t>
              <w:br/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1</w:t>
              <w:br/>
              <w:t>-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br/>
              <w:t>-</w:t>
              <w:br/>
              <w:t>1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34" w:right="851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551"/>
        <w:gridCol w:w="1559"/>
        <w:gridCol w:w="1134"/>
        <w:gridCol w:w="993"/>
        <w:gridCol w:w="992"/>
      </w:tblGrid>
      <w:tr>
        <w:trPr>
          <w:tblHeader w:val="true"/>
          <w:trHeight w:val="30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мер</w:t>
              <w:br/>
              <w:t>пози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</w:rPr>
              <w:t>Наименование сборочных единиц и дета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уда входит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а</w:t>
              <w:br/>
              <w:t>снегоход</w:t>
            </w:r>
          </w:p>
        </w:tc>
      </w:tr>
      <w:tr>
        <w:trPr>
          <w:tblHeader w:val="true"/>
          <w:trHeight w:val="72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</w:tr>
      <w:tr>
        <w:trPr>
          <w:trHeight w:val="199" w:hRule="atLeast"/>
        </w:trPr>
        <w:tc>
          <w:tcPr>
            <w:tcW w:w="6804" w:type="dxa"/>
            <w:gridSpan w:val="4"/>
            <w:tcBorders/>
          </w:tcPr>
          <w:p>
            <w:pPr>
              <w:pStyle w:val="Heading4"/>
              <w:spacing w:before="120" w:after="0"/>
              <w:rPr>
                <w:rFonts w:ascii="Academy Italic;Times New Roman" w:hAnsi="Academy Italic;Times New Roman" w:cs="Academy Italic;Times New Roman"/>
                <w:caps/>
              </w:rPr>
            </w:pP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</w:rPr>
              <w:t xml:space="preserve">РИС. 27 –  </w:t>
            </w:r>
            <w:r>
              <w:rPr>
                <w:caps/>
                <w:lang w:val="en-US"/>
              </w:rPr>
              <w:t>НАКЛЕЙ</w:t>
            </w:r>
            <w:r>
              <w:rPr>
                <w:caps/>
              </w:rPr>
              <w:t>КИ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lineRule="auto" w:line="36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84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тикет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21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030073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клепка 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21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…12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…1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…1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700077**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тикет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3407001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083*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тикет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3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29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блич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21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100192***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Этикетка 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21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700182****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Этикетка 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21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16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/>
            </w:pPr>
            <w:r>
              <w:rPr>
                <w:rFonts w:cs="Arial" w:ascii="Arial" w:hAnsi="Arial"/>
                <w:sz w:val="24"/>
              </w:rPr>
              <w:t>Этикетка «Заправка топливом»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80037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08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бличка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54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09**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блич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40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1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*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*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41**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бличк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3"/>
              <w:spacing w:lineRule="auto" w:line="240" w:before="60" w:after="0"/>
              <w:rPr/>
            </w:pPr>
            <w:r>
              <w:rPr/>
              <w:t>110700540</w:t>
            </w:r>
          </w:p>
          <w:p>
            <w:pPr>
              <w:pStyle w:val="3"/>
              <w:spacing w:lineRule="auto" w:line="240" w:before="60" w:after="0"/>
              <w:rPr/>
            </w:pPr>
            <w:r>
              <w:rPr/>
              <w:t>1107005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*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*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00903**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пликаци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54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*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40700027**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варный знак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7005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**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31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пликаци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0000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82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пликаци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00004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32-01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пликаци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0000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31-01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пликаци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0000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33-01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пликаци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0000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34-01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пликаци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0000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32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пликаци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0000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33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пликаци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0000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lineRule="auto" w:line="360"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700434</w:t>
            </w:r>
          </w:p>
        </w:tc>
        <w:tc>
          <w:tcPr>
            <w:tcW w:w="2551" w:type="dxa"/>
            <w:tcBorders/>
          </w:tcPr>
          <w:p>
            <w:pPr>
              <w:pStyle w:val="Style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пликация</w:t>
            </w:r>
          </w:p>
        </w:tc>
        <w:tc>
          <w:tcPr>
            <w:tcW w:w="1559" w:type="dxa"/>
            <w:tcBorders/>
          </w:tcPr>
          <w:p>
            <w:pPr>
              <w:pStyle w:val="3"/>
              <w:spacing w:before="60" w:after="0"/>
              <w:rPr/>
            </w:pPr>
            <w:r>
              <w:rPr/>
              <w:t>1100000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Style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* Для снегоходов с электрозапуском </w:t>
      </w:r>
    </w:p>
    <w:p>
      <w:pPr>
        <w:pStyle w:val="Style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** Наличие наклейки зависит от заводской комплектации.</w:t>
      </w:r>
    </w:p>
    <w:p>
      <w:pPr>
        <w:pStyle w:val="Normal"/>
        <w:ind w:left="113" w:right="113" w:hanging="0"/>
        <w:rPr>
          <w:sz w:val="22"/>
        </w:rPr>
      </w:pPr>
      <w:r>
        <w:rPr>
          <w:sz w:val="22"/>
        </w:rPr>
        <w:t xml:space="preserve">*** Для снегоходов без фары-прожектора </w:t>
      </w:r>
    </w:p>
    <w:p>
      <w:pPr>
        <w:pStyle w:val="Normal"/>
        <w:ind w:left="113" w:right="113" w:hanging="0"/>
        <w:rPr>
          <w:sz w:val="22"/>
        </w:rPr>
      </w:pPr>
      <w:r>
        <w:rPr>
          <w:sz w:val="22"/>
        </w:rPr>
        <w:t>**** Для снегоходов с фарой-прожектором</w:t>
      </w:r>
    </w:p>
    <w:sectPr>
      <w:footerReference w:type="default" r:id="rId30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95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09-1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10-1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9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9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0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0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ing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4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ing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4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5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5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7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7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716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0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0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0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2"/>
      </w:pPr>
      <w:rPr/>
    </w:lvl>
  </w:abstractNum>
  <w:abstractNum w:abstractNumId="4">
    <w:lvl w:ilvl="0">
      <w:start w:val="8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360"/>
        </w:tabs>
        <w:ind w:left="360" w:hanging="72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75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436"/>
      </w:pPr>
      <w:rPr/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68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360"/>
        </w:tabs>
        <w:ind w:left="360" w:hanging="72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8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19">
    <w:lvl w:ilvl="0">
      <w:start w:val="57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8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22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75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75"/>
      </w:pPr>
      <w:rPr/>
    </w:lvl>
  </w:abstractNum>
  <w:abstractNum w:abstractNumId="25">
    <w:lvl w:ilvl="0">
      <w:start w:val="47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281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20" w:leader="none"/>
      </w:tabs>
      <w:spacing w:lineRule="auto" w:line="360"/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10">
    <w:name w:val="Название объекта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/>
    <w:rPr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2:12:00Z</dcterms:created>
  <dc:creator>Software Support Group</dc:creator>
  <dc:description/>
  <dc:language>en-US</dc:language>
  <cp:lastModifiedBy>Software Support Group</cp:lastModifiedBy>
  <cp:lastPrinted>2006-05-19T14:12:00Z</cp:lastPrinted>
  <dcterms:modified xsi:type="dcterms:W3CDTF">2006-06-09T09:01:00Z</dcterms:modified>
  <cp:revision>111</cp:revision>
  <dc:subject/>
  <dc:title>Номер</dc:title>
</cp:coreProperties>
</file>